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3    от 06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объектов озеленения: устройство ограждающих конструкций на территории Мотовилих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 243 634 рубля 77 коп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в течение двух дне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8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286"/>
        <w:gridCol w:w="1286"/>
        <w:gridCol w:w="2857"/>
      </w:tblGrid>
      <w:tr>
        <w:trPr>
          <w:trHeight w:val="236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435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объектов озелен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ограждающих конструкций на транспортной развязке Б.Гагарина – ул. Революц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 634,77</w:t>
            </w:r>
          </w:p>
        </w:tc>
      </w:tr>
      <w:tr>
        <w:trPr>
          <w:trHeight w:val="2045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 по устройству ограждающих конструкций согласно ведомости объемов рабо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огражд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профильная – 60*40*3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профильная – 40*40*2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ба профильная – 40*25*2,0 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Ведомость объема работ.</w:t>
      </w:r>
    </w:p>
    <w:tbl>
      <w:tblPr>
        <w:tblW w:w="109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4669"/>
        <w:gridCol w:w="2147"/>
        <w:gridCol w:w="2382"/>
        <w:gridCol w:w="324"/>
      </w:tblGrid>
      <w:tr>
        <w:trPr>
          <w:trHeight w:val="49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ая развязка Б.Гагарина – ул. Революции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ение ям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засыпка ям ПГС с уплотнением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ой подготовки для крепления стоек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3 бето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решеток ограждения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3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ильная 60*40*3 без учета потерь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профильная 40*40*2,5 без учета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ь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рофильная 40*25*2,0 без учета потерь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ения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й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4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опорных стоек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й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унтовка и покраска металлических поверхностей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2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еталлических ограждений: сварка заглушек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 w:before="0" w:after="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 разбивочный чертеж - план установки ограждающих конструкций, применяемые материалы, конструктивные элементы согласуются с Заказчиком. После согласования и утверждения выше перечисленных документов Подрядчик допускается до рабо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устанавливается в течение 24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ограждениям: назначение – декоративно-защитное; высота - низкое 1,1 м; степень проницаемости – прозрачные; степень стационарности – постоянны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ки и секции должны быть огрунтованы, окрашены перед монтажом. Сварные детали не должны иметь выступающих частей. Поверхность ограждения не должна иметь острых частей. Закрепление стоек следует производить после выверки положения ограды в плане и в профиле. Металлические элементы оград и сварные соединения должны быть прокрашены атмосферостойкими красками - гарантийный срок 24 месяц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газонного ограждения должно быть выполнено на газоне на расстоянии  30 - 50 см от газонного поребрика. После завершения работ по установке ограждения восстановить нарушенное благоустройство - газонное покрытие и.т.п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ка собранного мусора и различных видов загрязнений производится на городской полигон ТБО для захоронения в течение су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497205</wp:posOffset>
            </wp:positionV>
            <wp:extent cx="6524625" cy="4791075"/>
            <wp:effectExtent l="0" t="0" r="0" b="0"/>
            <wp:wrapTight wrapText="bothSides">
              <wp:wrapPolygon edited="0">
                <wp:start x="-11" y="0"/>
                <wp:lineTo x="-11" y="21579"/>
                <wp:lineTo x="21600" y="21579"/>
                <wp:lineTo x="21600" y="0"/>
                <wp:lineTo x="-11" y="0"/>
              </wp:wrapPolygon>
            </wp:wrapTight>
            <wp:docPr id="1" name="р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Эскиз ограждающих конструкций и схема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0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10-05T11:50:00Z</dcterms:modified>
  <cp:revision>2</cp:revision>
  <dc:subject/>
  <dc:title/>
</cp:coreProperties>
</file>