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текущему ремонту объектов озеленения: устройство ограждающих конструкций на территории Мотовилих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результатов проведенного запроса котировок цен № 33  от 06.10.2010г. (протокол №    от             2010г.) Заказчик поручает, а Подрядчик обязуется выполнить работы по текущему ремонту объектов озеленения: устройство ограждающих конструкций на территории Мотовилихинского рай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состав, объем, технология и условия выполнения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 обязательных при выполнении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чет стоимости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через два дня после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________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/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(КС-2)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й срок на работы, выполненные Подрядчиком, устанавливается  24 месяца со дня подписания акта 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, форм отчетности (ф.КС-2, ф.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текущему ремонту объектов озеленения: устройство ограждающих конструкций на территории Мотовилих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86"/>
        <w:gridCol w:w="1286"/>
        <w:gridCol w:w="2857"/>
      </w:tblGrid>
      <w:tr>
        <w:trPr>
          <w:trHeight w:val="23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43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ремонт объектов озеленения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устройство ограждающих конструкций на транспортной развязке Б.Гагарина – ул. Революц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 634,77</w:t>
            </w:r>
          </w:p>
        </w:tc>
      </w:tr>
      <w:tr>
        <w:trPr>
          <w:trHeight w:val="2045" w:hRule="atLeast"/>
        </w:trPr>
        <w:tc>
          <w:tcPr>
            <w:tcW w:w="10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 по устройству ограждающих конструкций согласно ведомости объемов рабо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огражд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ба профильная – 60*40*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ба профильная – 40*40*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уба профильная – 40*25*2,0 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4669"/>
        <w:gridCol w:w="2147"/>
        <w:gridCol w:w="2382"/>
        <w:gridCol w:w="324"/>
      </w:tblGrid>
      <w:tr>
        <w:trPr>
          <w:trHeight w:val="49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Транспортная развязка Б.Гагарина – ул. Революции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ение ям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чная засыпка ям ПГС с уплотнением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 для крепления стоек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бетон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решеток ограждения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3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профильная 60*40*3 без учета потерь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профильная 40*40*2,5 без учета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9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ь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профильная 40*25*2,0 без учета потерь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9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граждения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4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порных стоек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конструкций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унтовка и покраска металлических поверхностей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м2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таллических ограждений: сварка заглушек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5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ограждающих конструкций и схема установки.</w:t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425</wp:posOffset>
            </wp:positionH>
            <wp:positionV relativeFrom="paragraph">
              <wp:posOffset>292735</wp:posOffset>
            </wp:positionV>
            <wp:extent cx="6524625" cy="4791075"/>
            <wp:effectExtent l="0" t="0" r="0" b="0"/>
            <wp:wrapTight wrapText="bothSides">
              <wp:wrapPolygon edited="0">
                <wp:start x="-11" y="0"/>
                <wp:lineTo x="-11" y="21579"/>
                <wp:lineTo x="21600" y="21579"/>
                <wp:lineTo x="21600" y="0"/>
                <wp:lineTo x="-11" y="0"/>
              </wp:wrapPolygon>
            </wp:wrapTight>
            <wp:docPr id="1" name="р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производства работ, качество применяемых материалов и условия выполнения текущего ремонта должны отвечать требованиям приложения № 1 к техническому заданию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й мусор необходимо вывезти на свалку ТБО в течение 24 ча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БУ «Благоустройство Мотовилихинского района _____________ А.И.Вл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(должность) ______________________(расшифров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 работы по организации текущего ремонта объектов озеленения: устройство ограждающих конструкций на территории Мотовилих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Перми, Уставом города Перм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плотнен дренирующий материал в я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швов не окрашены и не зачищ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атериала по типу, марке, цвету, эски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в положении всей ограды и отдельных ее элементов в плане по вертикали и по горизонтали более 2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элементы оград не плотно подогнаны, стойки оград не плотно закрепл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/>
      </w:pPr>
      <w:r>
        <w:rPr/>
        <w:t xml:space="preserve">             </w:t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</w:t>
      </w:r>
      <w:r>
        <w:rPr/>
        <w:t>П</w:t>
      </w:r>
      <w:r>
        <w:rPr>
          <w:sz w:val="24"/>
          <w:szCs w:val="24"/>
        </w:rPr>
        <w:t xml:space="preserve">риложение № 3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11"/>
        <w:gridCol w:w="718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ГОСТ 3242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-12.4.026-76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вета сигнальные и знаки безопасност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3:00Z</dcterms:created>
  <dc:creator>ump15</dc:creator>
  <dc:description/>
  <cp:keywords/>
  <dc:language>en-US</dc:language>
  <cp:lastModifiedBy>131811</cp:lastModifiedBy>
  <cp:lastPrinted>2010-09-29T13:09:00Z</cp:lastPrinted>
  <dcterms:modified xsi:type="dcterms:W3CDTF">2010-10-05T11:53:00Z</dcterms:modified>
  <cp:revision>2</cp:revision>
  <dc:subject/>
  <dc:title>СОГЛАСОВАНО</dc:title>
</cp:coreProperties>
</file>