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3  от  06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текущему ремонту объектов озеленения: устройство ограждающих конструкций на территории Мотовилих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гласно приложению № 1 к извещению №33 от  06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текущему ремонту объектов озеленения: устройство ограждающих конструкций на территории Мотовилих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гласно приложению № 1 к извещению №33 от  06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1:00Z</dcterms:created>
  <dc:creator>131813</dc:creator>
  <dc:description/>
  <cp:keywords/>
  <dc:language>en-US</dc:language>
  <cp:lastModifiedBy>131811</cp:lastModifiedBy>
  <dcterms:modified xsi:type="dcterms:W3CDTF">2010-10-05T11:51:00Z</dcterms:modified>
  <cp:revision>2</cp:revision>
  <dc:subject/>
  <dc:title/>
</cp:coreProperties>
</file>