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0 от « 06 » октябр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екущему ремонту улично-дорожной се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0 от « 06 » ок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3"/>
                <w:szCs w:val="23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екущему ремонту улично-дорожной се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0 от «06» ок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3"/>
                <w:szCs w:val="23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05T16:41:00Z</cp:lastPrinted>
  <dcterms:modified xsi:type="dcterms:W3CDTF">2010-10-05T10:42:00Z</dcterms:modified>
  <cp:revision>100</cp:revision>
  <dc:subject/>
  <dc:title/>
</cp:coreProperties>
</file>