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</w:t>
      </w:r>
      <w:r>
        <w:rPr>
          <w:b w:val="false"/>
          <w:caps w:val="false"/>
          <w:smallCaps w:val="false"/>
          <w:sz w:val="24"/>
          <w:szCs w:val="26"/>
        </w:rPr>
        <w:t xml:space="preserve"> (антибиотики)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6» октя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лекарственных средств (антибиотики)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6 от «28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8» сент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68 6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Лекарственных средств (антибиотики) (Меропенем 1,0 №10 6 упаковок,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Эртапенем раствор для инъекций30 флаконов)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Товар должен поставляться партиями по заявке Заказчика в течение 24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асов, с момента заключения Муниципального контракта по 31.12.2010г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 себя все налоги и сборы, таможенные пошлины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ыплаченные или подлежащие выплате, оплату транспортных расходов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,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азгрузкой товаров в их конечном пункте назначения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color w:val="000000"/>
          <w:spacing w:val="-4"/>
          <w:sz w:val="22"/>
          <w:szCs w:val="22"/>
          <w:u w:val="single"/>
        </w:rPr>
        <w:t>Заказчик</w:t>
      </w:r>
      <w:r>
        <w:rPr>
          <w:b/>
          <w:sz w:val="22"/>
          <w:szCs w:val="22"/>
          <w:u w:val="single"/>
        </w:rPr>
        <w:t xml:space="preserve"> оплачивает Товары путем перечисления денежных средств со свое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расчетного счета на расчетный счет Поставщика в течении 45 (сорока пяти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банковских дней после приемки товара и подписания накладных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7 8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8 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2"/>
          <w:szCs w:val="22"/>
        </w:rPr>
        <w:t xml:space="preserve">признать   все котировочные заявки  соответствующих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ГРАНТ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.Орджоникидзе, 15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67 850 руб. 00 коп. (Сто шестьдесят семь тысяч восемьсот пятьдесят рублей 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О фирма «Центр Внедрения «Протек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78, г.Пермь, ул.Ш.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68 500  руб. 00 коп. (Сто шестьдесят восемь тысяч пятьсо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10-06T09:24:00Z</cp:lastPrinted>
  <dcterms:modified xsi:type="dcterms:W3CDTF">2010-10-06T03:24:00Z</dcterms:modified>
  <cp:revision>87</cp:revision>
  <dc:subject/>
  <dc:title>ПРОТОКОЛ ОЦЕНКИ И СОПОСТАВЛЕНИЯ ЗАЯВОК НА УЧАСТИЕ В КОНКУРСЕ </dc:title>
</cp:coreProperties>
</file>