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овощи и фрук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6» ок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овощи и фрукты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74 от 24 сентября 2010 года размещено на официальном сайте «Администрация города Перми» (www.gorodperm.ru) в сети Интернет 24 сентя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65 5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даты заключения контракта по 31.12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32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30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1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30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сумов О.Б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969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05.10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Касумов О.Б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Уинская, 8-420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1969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Революции, 12-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350932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15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0-05T11:45:00Z</dcterms:modified>
  <cp:revision>12</cp:revision>
  <dc:subject/>
  <dc:title>Протокол № 7/1</dc:title>
</cp:coreProperties>
</file>