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к извещению </w:t>
      </w:r>
    </w:p>
    <w:p>
      <w:pPr>
        <w:pStyle w:val="Normal"/>
        <w:jc w:val="right"/>
        <w:rPr/>
      </w:pPr>
      <w:r>
        <w:rPr/>
        <w:t xml:space="preserve">о проведении запроса котировок </w:t>
      </w:r>
    </w:p>
    <w:p>
      <w:pPr>
        <w:pStyle w:val="Normal"/>
        <w:jc w:val="right"/>
        <w:rPr/>
      </w:pPr>
      <w:r>
        <w:rPr/>
        <w:t>№</w:t>
      </w:r>
      <w:r>
        <w:rPr/>
        <w:t>31 от 06.10.201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РИНТЕРА ЦИФРОВОГО ТЕРМОГРАФИЧЕ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4511"/>
        <w:gridCol w:w="4496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требований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уемые значения\функции\параметры\условия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подключения и обмен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COM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 печати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термопечать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ная конструкция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амодиагностируемых, легкозаменимых модулей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ь пленки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14х17 дюймов (35х43 см)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меняемой пленки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ая пленка, нечувствительная к свету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узка пленки на свету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ческие свойства пленки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min</w:t>
            </w:r>
            <w:r>
              <w:rPr/>
              <w:t xml:space="preserve"> не более 0,2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max</w:t>
            </w:r>
            <w:r>
              <w:rPr/>
              <w:t xml:space="preserve"> не менее 3,2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е менее 320 </w:t>
            </w:r>
            <w:r>
              <w:rPr>
                <w:lang w:val="en-US"/>
              </w:rPr>
              <w:t>dpi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костное разрешение, градаций серого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096 (12 бит)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дка пленки в лоток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5 листов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принтера без упаковки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5 кг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2-х вариантов установки принтера: вертикальной и горизонтальной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занимаемая площадь (при вертикальной установке)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0,17 кв.м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Интерфейс </w:t>
            </w:r>
            <w:r>
              <w:rPr>
                <w:lang w:val="en-US"/>
              </w:rPr>
              <w:t>DICOM RJ-45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хранения снимков, распечатанных на термографическом принтере, без дополнительной светозащиты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хранения снимков, распечатанных на термографическом принтере, без дополнительной светозащиты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0 лет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одности пленки от момента изготовления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 лет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пользователя на русском языке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ный набор для удаления пыли с пленки в комплекте поставки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чем для 2500 отпечатков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для настройки пользовательских установок гаммы в комплекте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я на термографический принтер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 месяце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0:54:00Z</dcterms:created>
  <dc:creator>User</dc:creator>
  <dc:description/>
  <cp:keywords/>
  <dc:language>en-US</dc:language>
  <cp:lastModifiedBy>User</cp:lastModifiedBy>
  <dcterms:modified xsi:type="dcterms:W3CDTF">2010-10-05T03:51:00Z</dcterms:modified>
  <cp:revision>2</cp:revision>
  <dc:subject/>
  <dc:title>Приложение №1 к извещению </dc:title>
</cp:coreProperties>
</file>