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9 от 06 октября 2010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капитальный ремонт чердачного перекрыт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перекрытие над 2-ым этажом /ч.41-01, л.6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5797"/>
        <w:gridCol w:w="2444"/>
        <w:gridCol w:w="631"/>
      </w:tblGrid>
      <w:tr>
        <w:trPr>
          <w:trHeight w:val="578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7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445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деревянных перекрытий по балкам с накатами из досок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827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чердачных перекрытий по деревянным балкам с укладкой щитов наката с утеплением плитами минераловатными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 xml:space="preserve"> перекрыт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48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ции деревянные клеены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металлическ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уски обрезные длиной 4-6.5м, шириной 75-150 мм, толщиной 40-75 мм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</w:rPr>
              <w:t>сорта. Пиломатериалы хвойных пород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ломатериалы хвойных пород. Доски обрезные длиной 2-3.75 м, шириной 75-150 мм, толщиной 32-40 мм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color w:val="000000"/>
                <w:sz w:val="22"/>
                <w:szCs w:val="22"/>
              </w:rPr>
              <w:t>сорт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ы из минеральной ваты повышенной жесткости на синтетическом связующем М-20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6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теплоизоляционный (</w:t>
            </w:r>
            <w:r>
              <w:rPr>
                <w:color w:val="000000"/>
                <w:sz w:val="22"/>
                <w:szCs w:val="22"/>
                <w:lang w:val="en-US"/>
              </w:rPr>
              <w:t>Ursa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нка пароизоляционная ЮТАФОЛ (3-х слойная полиэтиленовая с армированным слоем из полиэтиленовых полос)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653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септирование пастами перекрытий прогонов, балок, накатов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 xml:space="preserve"> перекрытий, перегородок, покрыт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881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вка потолков листами ГКЛО, пр коэф. к позици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й коэффициент ПЗ=2; ОЗП=2; ЭМ=2; ЗПМ=2; МАТ=2; ТЗ=2; ТЗМ=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потол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249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шивка наружная и внутренняя из древесины типа 0-1; 0-2; 0-3 толщиной 16 мм, шириной без гребня от 70 до 90 мм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208</w:t>
            </w:r>
          </w:p>
        </w:tc>
      </w:tr>
      <w:tr>
        <w:trPr>
          <w:trHeight w:val="502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ы гипсокартонные ГКЛО 12,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502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умма:                                                                                                                499 000,00 рублей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br w:type="textWrapping" w:clear="all"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cp:lastPrinted>2010-05-17T14:05:00Z</cp:lastPrinted>
  <dcterms:modified xsi:type="dcterms:W3CDTF">2010-10-06T04:07:00Z</dcterms:modified>
  <cp:revision>22</cp:revision>
  <dc:subject/>
  <dc:title>Приложение № 1</dc:title>
</cp:coreProperties>
</file>