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7К/4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</w:rPr>
        <w:t xml:space="preserve">на право заключить муниципальный контракт </w:t>
      </w:r>
      <w:r>
        <w:rPr>
          <w:b/>
        </w:rPr>
        <w:t xml:space="preserve"> на выполнение работ 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sz w:val="28"/>
          <w:szCs w:val="28"/>
        </w:rPr>
        <w:t>«</w:t>
      </w:r>
      <w:r>
        <w:rPr>
          <w:b/>
          <w:i/>
          <w:sz w:val="22"/>
          <w:szCs w:val="22"/>
        </w:rPr>
        <w:t>Мониторинг деформационных процессов земной поверхности территории г.Перми методом спутниковой радарной интерферометрии</w:t>
      </w:r>
      <w:r>
        <w:rPr>
          <w:b/>
          <w:i/>
          <w:color w:val="000000"/>
          <w:sz w:val="22"/>
          <w:szCs w:val="22"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 xml:space="preserve">для </w:t>
      </w:r>
      <w:r>
        <w:rPr>
          <w:b/>
          <w:sz w:val="22"/>
          <w:szCs w:val="22"/>
        </w:rPr>
        <w:t>департамента планирования и развития территории города Перми</w:t>
      </w:r>
      <w:r>
        <w:rPr>
          <w:b/>
          <w:bCs/>
          <w:sz w:val="26"/>
          <w:szCs w:val="26"/>
        </w:rPr>
        <w:t xml:space="preserve">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«04» октя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ab/>
        <w:t xml:space="preserve">                         </w:t>
        <w:tab/>
        <w:t>12 часов 45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>по оценке и сопоставлению заявок на участие в конкурсе на право заключить муниципальный контракт  на выполнение работ «Мониторинг деформационных процессов земной поверхности территории г.Перми методом спутниковой радарной интерферометрии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Сибирская,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55-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в  «27» сентября 2010 года (Протокол рассмотрения заявок на участие в открытом конкурсе № 77К/4/2 от «27» сентября  2010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ОАО "Газпром космические системы", почтовый адрес: 141070, Московская обл., г.Королев, ул.Калинина, д. 15, КГУПС. а/я 99 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ЗАО "Совзонд", почтовый адрес: 107078, г.Москва, ул.Садовая-Черногрязская, 4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ЗАО "Мобиле", почтовый адрес: 614045 (ф-л) г.Пермь. а/я № 7858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numPr>
          <w:ilvl w:val="0"/>
          <w:numId w:val="0"/>
        </w:numPr>
        <w:ind w:left="0" w:firstLine="258"/>
        <w:rPr>
          <w:sz w:val="22"/>
          <w:szCs w:val="22"/>
        </w:rPr>
      </w:pPr>
      <w:r>
        <w:rPr>
          <w:b/>
          <w:sz w:val="22"/>
          <w:szCs w:val="22"/>
        </w:rPr>
        <w:t>Порядок оценки и сопоставления заявок на участие в конкурсе в соответствии с конкурсной документацией:</w:t>
      </w:r>
      <w:r>
        <w:rPr>
          <w:sz w:val="22"/>
          <w:szCs w:val="22"/>
        </w:rPr>
        <w:t xml:space="preserve"> 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, указанными в конкурсной документации, в порядке, установленном в </w:t>
      </w:r>
      <w:hyperlink w:anchor="Приложение_9">
        <w:r>
          <w:rPr>
            <w:rStyle w:val="InternetLink"/>
            <w:color w:val="000000"/>
            <w:sz w:val="22"/>
            <w:szCs w:val="22"/>
            <w:u w:val="none"/>
          </w:rPr>
          <w:t xml:space="preserve">Приложении № </w:t>
        </w:r>
      </w:hyperlink>
      <w:r>
        <w:rPr>
          <w:sz w:val="22"/>
          <w:szCs w:val="22"/>
        </w:rPr>
        <w:t>8 к конкурсной документ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I.  Каждой заявке по каждому критерию оценки, установленному в разделе XI конкурсной документации, присуждается рейтинг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 Сумма значимости критериев оценки заявок, установленных в конкурсной документации, составляет 100 процен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I.Оценка заявок по критерию «цена контракта» («цена контракта за единицу товара, работы, услуги»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Значимость критерия «цена контракта» («цена контракта за единицу товара, работы, услуги») составляет 80%. Рейтинг, присуждаемый заявке по критерию «цена контракта»,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200"/>
        <w:gridCol w:w="239"/>
        <w:gridCol w:w="983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 =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x - Ai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Amax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i – рейтинг, присуждаемый i-ой заявке по указанному критер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Amax – начальная (максимальная) цена контракта, установленная в конкурсной документ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i – цена контракта, предложенная в i-ой заявк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тоговый рейтинг, присуждаемый заявке по критерию «цена контракта», определяется по формуле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Rai 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 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i        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д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Rai – итоговый рейтинг, присуждаемый i-ой заявке по указанному критер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i – рейтинг, присуждаемый i-ой заявке по указанному критер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ai – значимость указанного крите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III. Оценка заявок по критерию «качество работ, услуг и (или) квалификация участника конкурса при размещении заказа на выполнение работ, оказание услуг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начимость критерия «качество работ, услуг и (или) квалификация участника конкурса при размещении заказа на выполнение работ, оказание услуг» составляет 20 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Баллы присуждаются только на основании документально подтвержденной информации (на основании представленных документов, подтверждающих квалификацию)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аксимальное значение критерия  - 100 балло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Оценка осуществляется по следующему  показателю 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-   количество контрактов (договоров) на выполнение работ  по мониторингу деформационных  процессов  в сертифицированных программных пакетах методом спутниковой  радарной интерферометрии за последние 5 лет , имеющих положительные отзывы контрагентов, для которых выполнялись  данные работ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Участник подтверждает свое соответствие  критерию следующими документам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- копии контрактов (договорам) на выполнение работ  по мониторингу деформационных  процессов  методом спутниковой  радарной интерферометрии за последние 5 ле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- положительные отзывы  (копии или оригиналы)контрагентов, для которых выполнялись работы по мониторингу деформационных  процессов  методом спутниковой  радарной интерферометрии за последние 5 лет, по данным контрактам (договорам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- копии технических заданий к таким контрактам (договорам) в случаях,  когда наличие технического задания предусмотрено таким контрактом (договором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*</w:t>
        <w:tab/>
        <w:t>1. Контракт (договор) не засчитывается в случае не предоставления какого-либо из подтверждающих документов, а именн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-    представлен отзыв, но  контракт (договор) и/или техническое задание (если предусмотрено как приложение контрактом (договором) не представлен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  представлены техническое задание и/или контракт (договор), но отзыв не представле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В случае  предоставления двух или более контрактов (договоров), относящихся к одному и тому же предмету закупки, и  являющихся продолжением друг друга (этапами)  - такие контракты (договора)  будут учтены как один контракт (договор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В случае если представлен пакет документов, но виды работ, период  выполнения работ не соответствуют запрашиваемым  – контракт (договор) не учитывается (присуждается балл 0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начение в баллах определяется по формуле:</w:t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9"/>
        <w:gridCol w:w="537"/>
        <w:gridCol w:w="986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i 1i =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c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ax</w:t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i – значение в баллах, присуждаемое i-ой заявке по данному 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max – максимальное (лучшее) предложение по указанному критерию, содержащееся в заявках участников конкурс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i 1 – значение указанного критерия, предложенное в i-ой заявк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c – максимальное значение указанного критерия в балла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Каждый член комиссии по критерию выставляет каждой заявке оценку в баллах по вышеуказанной формул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Рейтинг, присуждаемый i-ой заявке по критерию «качество работ, услуг и (или) квалификация участника конкурса при размещении заказа на выполнение работ, оказание услуг», определяется как среднее арифметическое оценок в баллах всех членов конкурсной комиссии), присуждаемых  комиссией i-ой заявке по указанному критери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2. Расчет итогового рейтинга по критерию «качество работ, услуг и (или) квалификация участника конкурса при размещении заказа на выполнение работ, оказание услуг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тоговый рейтинг, присуждаемый заявке по критерию «качество работ, услуг и (или) квалификация участника конкурса при размещении заказа на выполнение работ, оказание услуг», определяется по формуле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ci  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i 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ci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Rci – итоговый рейтинг, присуждаемый i-ой заявке по указанному критер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ci – рейтинг, присуждаемый заявке по указанному критер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ci – значимость указанного критерия (20%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V.  Расчет итогового рейтинга заяв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ля оценки заявки осуществляется расчет итогового рейтинга по каждой заявке. Итоговый рейтинг заявки рассчитывается путем сложения итоговых рейтингов по каждому критерию оценки заявки, установленному в конкурсной документации: FRci + FRai 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 основании результатов оценки и сопоставления заявок на участие в конкурсе (по результатам расчета итогового рейтинга по каждой заявке)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. Заявке на участие в конкурсе, в которой содержатся лучшие условия исполнения контракта (заявке, набравшей наибольший итоговый рейтинг), присваивается первый номер. В случае если в нескольких заявках на участие в конкурсе содержатся одинаковые условия исполнения контракта, меньший порядковый номер присваивается заявке на участие в конкурсе, которая поступила ранее других заявок на участие в конкурсе, содержащих такие услов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обедителем конкурса признается участник конкурса, заявке на участие в конкурсе которого,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конкурсной документацией (данные представлены в Приложении 1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миссия приняла следующие решения: 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 ЗАО "Мобиле" , 614045, г.Пермь,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а/я №7858, (филиал);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АО "Газпром космические системы", 141070, Московская обл., г.Королев, ул.Калинина, д. 15, КГУПС. а/я 99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Проголосовали: </w:t>
      </w:r>
      <w:r>
        <w:rPr>
          <w:i/>
          <w:sz w:val="22"/>
          <w:szCs w:val="22"/>
        </w:rPr>
        <w:t>Кириллова О.И. «ЗА», Новикова Т.Е. «ЗА», Савина Н.Ю.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злова О.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567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9z2">
    <w:name w:val="WW8Num19z2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2:33:00Z</dcterms:created>
  <dc:creator>ump15</dc:creator>
  <dc:description/>
  <cp:keywords/>
  <dc:language>en-US</dc:language>
  <cp:lastModifiedBy>СОК</cp:lastModifiedBy>
  <cp:lastPrinted>2010-10-05T18:32:00Z</cp:lastPrinted>
  <dcterms:modified xsi:type="dcterms:W3CDTF">2010-10-05T12:33:00Z</dcterms:modified>
  <cp:revision>2</cp:revision>
  <dc:subject/>
  <dc:title>ПРОТОКОЛ № 01/03-07</dc:title>
</cp:coreProperties>
</file>