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6» октября 2010 года №133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капитального ремонта сте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отделении сестринского ухода МУЗ «Медсанчасть №9 им.М.А.Тверь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80-02 Бурдин А.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выполняемых работ,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капитального ремонта стен в отделении сестринского ухода МУЗ «Медсанчасть №9 им.М.А.Тверье»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е 1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отделение сестринского уход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оказания услуг: со дня, следующего за днем передачи объекта в работу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оказания услуг: в течение 15 календарных дней со дня начала оказания услуг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 xml:space="preserve">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.расходы, которые могут возникнуть при исполнении контракта, включая налоги, сборы и иные обязательные платежи 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289,40 рубл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30 (в пятницу до 15:45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18» октября 2010г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09:00Z</dcterms:created>
  <dc:creator>СОК</dc:creator>
  <dc:description/>
  <cp:keywords/>
  <dc:language>en-US</dc:language>
  <cp:lastModifiedBy>Маркетолог 3</cp:lastModifiedBy>
  <cp:lastPrinted>2010-10-05T09:22:00Z</cp:lastPrinted>
  <dcterms:modified xsi:type="dcterms:W3CDTF">2010-10-05T03:25:00Z</dcterms:modified>
  <cp:revision>5</cp:revision>
  <dc:subject/>
  <dc:title>ИЗВЕЩЕНИЕ № __ от «___» __________ 200 _ года </dc:title>
</cp:coreProperties>
</file>