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06.10.2010 № 27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22"/>
        <w:spacing w:lineRule="exact" w:line="320"/>
        <w:jc w:val="center"/>
        <w:rPr/>
      </w:pPr>
      <w:r>
        <w:rPr>
          <w:b/>
          <w:sz w:val="28"/>
          <w:szCs w:val="28"/>
        </w:rPr>
        <w:t>на оказание услуг по реабилитации детей-инвалидов с диагнозом ДЦП, заболеваниями опорно-двигательного аппарата методом иппотерап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142"/>
        <w:jc w:val="right"/>
        <w:outlineLvl w:val="0"/>
        <w:rPr/>
      </w:pPr>
      <w:r>
        <w:rPr/>
        <w:t xml:space="preserve"> </w:t>
      </w:r>
      <w:r>
        <w:rPr/>
        <w:t>«06» октября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30 минут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766"/>
      </w:tblGrid>
      <w:tr>
        <w:trPr>
          <w:trHeight w:val="91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614000, г. Пермь, ул. Кирова, 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320"/>
              <w:jc w:val="both"/>
              <w:rPr/>
            </w:pPr>
            <w:r>
              <w:rPr/>
              <w:t>Оказание услуг по реабилитации детей-инвалидов с диагнозом ДЦП, заболеваниями опорно-двигательного аппарата методом иппотера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1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Секретарь: С.И.Шабали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Тихонова Л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Гречухина Ю.А. </w:t>
            </w:r>
          </w:p>
        </w:tc>
      </w:tr>
      <w:tr>
        <w:trPr>
          <w:trHeight w:val="231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6.09.2010 № 29</w:t>
            </w:r>
          </w:p>
        </w:tc>
      </w:tr>
      <w:tr>
        <w:trPr>
          <w:trHeight w:val="509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котировочных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9.09.2010 № 29/1</w:t>
            </w:r>
          </w:p>
        </w:tc>
      </w:tr>
      <w:tr>
        <w:trPr>
          <w:trHeight w:val="509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300 000 (Триста тысяч) рублей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оказания услуг 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слуги оказываются на территории Исполнителя  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 оказания услуг 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" w:before="0" w:after="120"/>
              <w:ind w:left="0" w:hanging="0"/>
              <w:jc w:val="both"/>
              <w:rPr/>
            </w:pPr>
            <w:r>
              <w:rPr/>
              <w:t>С момента заключения контракта до 20.12.2010.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а за услугу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услуги Исполнителя ежемесячно за фактическое количество проведенных реабилитационных занятий методом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подписания акта сдачи-приемки оказанных услуг за отчетный месяц, предъявления счета-фактуры, графика посещения занятий в отчетном месяце. 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производится Заказчиком за фактическое количество проведенных реабилитационных занятий методом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подписания итогового содержательного отчета о проведении курса реабилитационной программы, итогового  акта сдачи-приемки оказанных услуг, предъявления графика посещения занятий за последний месяц оказания услуг, счет- фактуры, списка детей-инвалидов, прошедших курс реабилитационной программы, личных дел клиентов.</w:t>
            </w:r>
          </w:p>
          <w:p>
            <w:pPr>
              <w:pStyle w:val="Normal"/>
              <w:ind w:right="-55" w:hanging="0"/>
              <w:jc w:val="both"/>
              <w:rPr>
                <w:color w:val="000000"/>
              </w:rPr>
            </w:pPr>
            <w:r>
              <w:rPr/>
              <w:t>Стоимость одного занятия определяется как частное от деления цены контракта на 1 000 занятий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                 1 заявка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дополнительно в срок, установленный извещением о продлении срока подачи котировочных заявок - 1 заявка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  <w:t xml:space="preserve">Всего заявок- 2 заявки. 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1699"/>
        <w:gridCol w:w="1733"/>
        <w:gridCol w:w="1605"/>
        <w:gridCol w:w="2283"/>
        <w:gridCol w:w="1487"/>
        <w:gridCol w:w="1861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right="-237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right="-237"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я некоммерческая организация «Луч надежды» лечебной верховой езды и инвалидного конного спорт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Ш.Космонавтов, 162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5 000 руб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right="-237"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Брицкая Наталья Зигфридовн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Адмирала Нахимова, 7-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 000 руб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соответствует требованиям запроса котировок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/>
        <w:t>признать котировочные заявки Автономной некоммерческой организации                                 «Луч надежды» лечебной верховой езды и инвалидного конного спорта,  ИП Брицкой Н.З. соответствующими требованиям, установленным в извещении о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 - ИП Брицкую Наталью Зигфридовну (г. Пермь, ул. Адмирала Нахимова, 7-12),  котировочная заявка которой отвечает всем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rPr/>
      </w:pPr>
      <w:r>
        <w:rPr/>
        <w:t>Заключить муниципальный контракт с ИП Брицкой Н.З. с ценой муниципального контракта 190 000 (Сто девяносто тысяч) рублей.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 Автономную некоммерческую организацию «Луч надежды» лечебной верховой езды и инвалидного конного спорта (г. Пермь,                                                  ул. Ш.Космонавтов, 162) с ценой муниципального контракта 285 000 (Двести восемьдесят пять тысяч) рублей.</w:t>
      </w:r>
    </w:p>
    <w:p>
      <w:pPr>
        <w:pStyle w:val="Normal"/>
        <w:spacing w:lineRule="exact" w:line="240"/>
        <w:ind w:left="720" w:hanging="0"/>
        <w:jc w:val="both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"/>
        </w:numPr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p>
      <w:pPr>
        <w:pStyle w:val="TextBody"/>
        <w:spacing w:lineRule="exact" w:line="240"/>
        <w:ind w:left="720" w:hanging="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 xml:space="preserve">   </w:t>
                  </w:r>
                  <w:r>
                    <w:rPr>
                      <w:bCs/>
                      <w:caps/>
                    </w:rPr>
                    <w:t>«За»______6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/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Тихонова Л.И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40"/>
        <w:ind w:left="720" w:hanging="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Н.В.Кальс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С.И.Шабал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С.А.Колесников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Ю.А.Гречухина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Л.И.Тихонов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</w:tc>
      </w:tr>
    </w:tbl>
    <w:p>
      <w:pPr>
        <w:pStyle w:val="TextBody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/>
        <w:t xml:space="preserve">Представитель Заказчика </w:t>
        <w:tab/>
        <w:tab/>
        <w:tab/>
        <w:tab/>
        <w:t>___________________                      И.В.Канзепарова</w:t>
      </w:r>
      <w:r>
        <w:rPr>
          <w:u w:val="single"/>
        </w:rPr>
        <w:t xml:space="preserve"> </w:t>
      </w:r>
    </w:p>
    <w:p>
      <w:pPr>
        <w:pStyle w:val="Style22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567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10-06T10:10:00Z</cp:lastPrinted>
  <dcterms:modified xsi:type="dcterms:W3CDTF">2010-10-06T04:11:00Z</dcterms:modified>
  <cp:revision>204</cp:revision>
  <dc:subject/>
  <dc:title>Протокол №785085/1</dc:title>
</cp:coreProperties>
</file>