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17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анальгетических средств для МУЗ ГКБ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6» окт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4.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анальгетических средств (извещение № 117 от «28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8» сентябр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64</w:t>
      </w:r>
      <w:r>
        <w:rPr>
          <w:bCs/>
          <w:caps w:val="false"/>
          <w:smallCaps w:val="false"/>
          <w:sz w:val="24"/>
          <w:szCs w:val="24"/>
        </w:rPr>
        <w:t xml:space="preserve"> 4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17 от «28» сент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,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четырь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4.11.10г., третья - до 14.12.10г., четвёртая - до 14.01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К «Катрен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4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оритет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6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8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6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Эскулап-Кама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43 400,00</w:t>
      </w:r>
      <w:r>
        <w:rPr>
          <w:bCs/>
          <w:sz w:val="24"/>
          <w:szCs w:val="24"/>
        </w:rPr>
        <w:t xml:space="preserve"> (Сорок три тысячи четыреста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ООО «Эскулап-Кама», место нахождения: 614046, г. Пермь, ул. Барамзиной, 38, цена муниципального контракта 43 400,0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(Сорок три тысячи четыреста руб. 0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ЗАО ПНК «Катрен», место нахождения: </w:t>
      </w:r>
      <w:r>
        <w:rPr>
          <w:bCs/>
          <w:sz w:val="24"/>
          <w:szCs w:val="24"/>
        </w:rPr>
        <w:t>614066, г. Пермь, ул. Ш. Космонавтов, 111</w:t>
      </w:r>
      <w:r>
        <w:rPr>
          <w:sz w:val="24"/>
          <w:szCs w:val="24"/>
        </w:rPr>
        <w:t xml:space="preserve">, цена муниципального контракта  55 440,00 (Пятьдесят пять тысяч четыреста сорок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10-05T07:23:00Z</dcterms:modified>
  <cp:revision>204</cp:revision>
  <dc:subject/>
  <dc:title>ПРОТОКОЛ ОЦЕНКИ И СОПОСТАВЛЕНИЯ ЗАЯВОК НА УЧАСТИЕ В КОНКУРСЕ </dc:title>
</cp:coreProperties>
</file>