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расходных и комплектующих материалов к медицинскому оборудованию 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6» окт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ных и комплектующих материалов к медицинскому оборудованию для МУЗ “Городская станция скорой  медицинской помощи” в соответствии  с условиями, указанными в  Техническом задании (извещение № 50 от 23.09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3.09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336 000, 00 рублей (Триста тридцать шесть тысяч рублей 00 копеек).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в течение 30 (тридцати) дней с момента заключения муниципального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 и акта ввода оборудования в эксплуатацию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Расчет за поставленный товар производится безналичным перечислением денежных средств на расчетный счет Поставщика не позднее  31 декабря 2010 год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2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экс-Инте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О «Компания Киль-Прикамье» и составила 329 280,00 </w:t>
      </w:r>
      <w:r>
        <w:rPr>
          <w:kern w:val="2"/>
          <w:sz w:val="24"/>
          <w:szCs w:val="24"/>
        </w:rPr>
        <w:t>рублей (Триста двадцать девять тысяч двести восемьдеся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 нахождения: 614064  г. Пермь, ул. Чкалова, д. 9 Е, 3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329 280,00 </w:t>
      </w:r>
      <w:r>
        <w:rPr>
          <w:kern w:val="2"/>
          <w:sz w:val="24"/>
          <w:szCs w:val="24"/>
        </w:rPr>
        <w:t>рублей (Триста двадцать девять тысяч двести восемьдеся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ЗАО «Медэкс-Инт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4, г. Пермь, ул. Г. Хасана, д. 37, лит. Б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335 000,00 </w:t>
      </w:r>
      <w:r>
        <w:rPr>
          <w:kern w:val="2"/>
          <w:sz w:val="24"/>
          <w:szCs w:val="24"/>
        </w:rPr>
        <w:t>рублей (Триста тридцать пять тысяч рублей  00 копеек)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16:00Z</dcterms:created>
  <dc:creator>Институт госзакупок РАГС</dc:creator>
  <dc:description/>
  <cp:keywords/>
  <dc:language>en-US</dc:language>
  <cp:lastModifiedBy>kalmikov</cp:lastModifiedBy>
  <cp:lastPrinted>2010-05-26T14:25:00Z</cp:lastPrinted>
  <dcterms:modified xsi:type="dcterms:W3CDTF">2010-10-06T04:42:00Z</dcterms:modified>
  <cp:revision>13</cp:revision>
  <dc:subject/>
  <dc:title>ПРОТОКОЛ ОЦЕНКИ И СОПОСТАВЛЕНИЯ ЗАЯВОК НА УЧАСТИЕ В КОНКУРСЕ </dc:title>
</cp:coreProperties>
</file>