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54 от «06» октября 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76"/>
        <w:gridCol w:w="1931"/>
        <w:gridCol w:w="192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силки ковшовые (ортопедические) НКРЖ-ММ 0503 </w:t>
            </w:r>
            <w:r>
              <w:rPr/>
              <w:t>или «эквивален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силки продольно-поперечно складные НППС-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Требования к товару, параметры и условия требований к товару: </w:t>
      </w:r>
      <w:r>
        <w:rPr>
          <w:color w:val="000000"/>
        </w:rPr>
        <w:t xml:space="preserve">Носилки ковшовые (ортопедические) НКРЖ-ММ 0503 </w:t>
      </w:r>
      <w:r>
        <w:rPr/>
        <w:t>или «эквивалент»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8"/>
        <w:gridCol w:w="3133"/>
      </w:tblGrid>
      <w:tr>
        <w:trPr/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Носилки ковшовые (ортопедические) НКРЖ-ММ 0503 </w:t>
            </w:r>
            <w:r>
              <w:rPr/>
              <w:t>или «эквивалент».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атравматической перекладки и транспортировки больных с травмами позвоночника, конечностей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носилок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ные с жестким ложе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ческ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скопический механиз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носилок  регулируется по росту пациента. Компактно складываютс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половинки носилок надежно фиксируются при помощи фиксато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 с пластиковым крепление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й сплав, анодированный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 в сложенном состоянии и не менее 2100 мм в разложенном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3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7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, кг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13 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3. Требования к товару, параметры и условия требований к товару: </w:t>
      </w:r>
      <w:r>
        <w:rPr>
          <w:color w:val="000000"/>
        </w:rPr>
        <w:t>Носилки продольно-поперечно складные НППС-А</w:t>
      </w:r>
      <w:r>
        <w:rPr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sz w:val="22"/>
          <w:szCs w:val="22"/>
        </w:rPr>
        <w:t>или «эквивален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953"/>
        <w:gridCol w:w="3080"/>
      </w:tblGrid>
      <w:tr>
        <w:trPr/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>
          <w:trHeight w:val="4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осилки продольно-поперечно складные НППС-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 и транспортирование пострадавших</w:t>
            </w:r>
          </w:p>
        </w:tc>
      </w:tr>
      <w:tr>
        <w:trPr>
          <w:trHeight w:val="4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носил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ые на опорах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ркас и трансформирующий механизм - алюминиевый сплав, ста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чатое полотнище, ткань ПВХ</w:t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ются в продольном и поперечном направлениях</w:t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жные опор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разложенном вид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10 м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50  мм</w:t>
            </w:r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50 мм</w:t>
            </w:r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крепления паци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sz w:val="22"/>
                <w:szCs w:val="22"/>
              </w:rPr>
              <w:t>наличие</w:t>
            </w:r>
            <w:bookmarkEnd w:id="0"/>
            <w:bookmarkEnd w:id="1"/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</w:tr>
      <w:tr>
        <w:trPr>
          <w:trHeight w:val="3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8  к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0-06T05:16:00Z</dcterms:modified>
  <cp:revision>107</cp:revision>
  <dc:subject/>
  <dc:title>Приложение____</dc:title>
</cp:coreProperties>
</file>