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октября 2010года  №5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1. Носилки ковшовые (ортопедические) НКРЖ-ММ 0503 </w:t>
      </w:r>
      <w:r>
        <w:rPr>
          <w:sz w:val="22"/>
          <w:szCs w:val="22"/>
        </w:rPr>
        <w:t>или «эквивален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713"/>
        <w:gridCol w:w="2441"/>
        <w:gridCol w:w="2439"/>
      </w:tblGrid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>
          <w:trHeight w:val="4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силки ковшовые (ортопедические) НКРЖ-ММ 0503 </w:t>
            </w:r>
            <w:r>
              <w:rPr>
                <w:sz w:val="22"/>
                <w:szCs w:val="22"/>
              </w:rPr>
              <w:t>или «эквивалент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 производител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 страну происхожд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применению на русском язык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атравматической перекладки и транспортировки больных с травмами позвоночника, конечносте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носилок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ъемные с жестким ложем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топедическ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скопический механизм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носилок  регулируется по росту пациента. Компактно складываются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 половинки носилок надежно фиксируются при помощи фиксаторо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ни крепления </w:t>
            </w:r>
            <w:r>
              <w:rPr>
                <w:sz w:val="22"/>
                <w:szCs w:val="22"/>
              </w:rPr>
              <w:t>пациента с пластиковым креплением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ловни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юминиевый сплав, анодированны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80 в сложенном состоянии и не менее 2100 мм в разложенно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430 м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70 м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с, кг.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 13  к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е условия эксплуатаци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-45 до +40°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приема-передачи товар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Носилки продольно-поперечно складные НППС-А</w:t>
      </w:r>
      <w:r>
        <w:rPr>
          <w:b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или «эквивалент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684"/>
        <w:gridCol w:w="2400"/>
        <w:gridCol w:w="2402"/>
      </w:tblGrid>
      <w:tr>
        <w:trPr/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>
          <w:trHeight w:val="45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Носилки продольно-поперечно складные НППС-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>или «эквивалент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 производител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 страну происхожде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применению на русском язык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мещение и транспортирование пострадавших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носило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ные на опорах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ркас и трансформирующий механизм - алюминиевый сплав, ста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чатое полотнище, ткань ПВХ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ваются в продольном и поперечном направлениях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ожные опор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ни крепления </w:t>
            </w:r>
            <w:r>
              <w:rPr>
                <w:sz w:val="22"/>
                <w:szCs w:val="22"/>
              </w:rPr>
              <w:t>пациен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в разложенном виде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2010 мм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2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550  мм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3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50 мм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крепления пациен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sz w:val="22"/>
                <w:szCs w:val="22"/>
              </w:rPr>
              <w:t>наличие</w:t>
            </w:r>
            <w:bookmarkEnd w:id="0"/>
            <w:bookmarkEnd w:id="1"/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ловни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е условия эксплуат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-45 до +40°С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к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более 8  кг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приема-передачи товар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dcterms:modified xsi:type="dcterms:W3CDTF">2010-10-06T07:34:00Z</dcterms:modified>
  <cp:revision>215</cp:revision>
  <dc:subject/>
  <dc:title/>
</cp:coreProperties>
</file>