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октября 2010года  №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ка текстильная без вложений СС-05.14 или «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678"/>
        <w:gridCol w:w="2633"/>
        <w:gridCol w:w="2405"/>
      </w:tblGrid>
      <w:tr>
        <w:trPr/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4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Оксиметр пульсовой (пульсоксиметр) </w:t>
            </w:r>
            <w:r>
              <w:rPr>
                <w:sz w:val="22"/>
                <w:szCs w:val="22"/>
                <w:lang w:val="en-US"/>
              </w:rPr>
              <w:t>Niss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X</w:t>
            </w:r>
            <w:r>
              <w:rPr>
                <w:sz w:val="22"/>
                <w:szCs w:val="22"/>
              </w:rPr>
              <w:t>700  или «эквивалент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знач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ля непрерывного неинвазивного измерения степени насыщения кислородом гемоглобина артериальной крови и частоты пуль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Принцип рабо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метод светопоглощения двух длин вол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емый диапазон насыщения крови кислород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0 до 100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ы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 30 до 240 уд./мин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пациен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ДИ наполн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ые индикатор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х цифровые 7-сегментные СД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ины волн при измер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ый - 657 нм, инфракрасный - 880 н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SpO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±3% (в диапазоне 70-80%), не более ±2% (в диапазоне 81-100%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измерения ЧС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±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Звуковая индикация: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i/>
                <w:i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атическое включение/выключение при одевании на палец и при вынимании пальц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эксплуат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+10 до +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°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хран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-20 до +50°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эксплуат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хран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85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алкалиновых батареи ААА типа или перезаряжаемы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службы батарей при хранен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 меся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1мм (Д) х 30 мм(Ш) х 26 мм(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0 г. с элементами пит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поверочный интерва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индикаторов на дисплее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разряда элементов пит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./выкл. звуковой индикации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светка диспле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кислорода в кров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 (уд./мин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сигнала пульс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ибка измер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подсветки диспле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нопка установки звукового сигнал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т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В, 2 элемента типа АА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энерг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4 В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тимая окружность пальца для измерения, м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0 до 75 м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поставки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электронный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очка для хранения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, шт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ш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эксплуатации на русском язык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ое обслужи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 лет с момента подписания акта приема-передачи това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06T06:41:00Z</dcterms:modified>
  <cp:revision>212</cp:revision>
  <dc:subject/>
  <dc:title/>
</cp:coreProperties>
</file>