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6» октября 2010 года № 5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пециальных приборов и аппарату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приборы и аппаратура: пульсоксиметры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5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выполнением пусконаладочных работ, ввод оборудования в эксплуатацию и инструктажа персонала Заказчика,  </w:t>
            </w:r>
            <w:r>
              <w:rPr>
                <w:szCs w:val="28"/>
              </w:rPr>
              <w:t>выплаченными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82 500,00  рублей  (Триста восемьдесят две тысячи пятьсот 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8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      </w:r>
          </w:p>
          <w:p>
            <w:pPr>
              <w:pStyle w:val="Normal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10-06T07:54:00Z</dcterms:modified>
  <cp:revision>184</cp:revision>
  <dc:subject/>
  <dc:title>ИЗВЕЩЕНИЕ № __ от «___» __________ 200 _ года </dc:title>
</cp:coreProperties>
</file>