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55 от «06» октября 2010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ребования к товару, параметры и условия требований к товар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964"/>
        <w:gridCol w:w="3088"/>
      </w:tblGrid>
      <w:tr>
        <w:trPr/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</w:tr>
      <w:tr>
        <w:trPr>
          <w:trHeight w:val="40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Оксиметр пульсовой (пульсоксиметр) </w:t>
            </w:r>
            <w:r>
              <w:rPr>
                <w:sz w:val="22"/>
                <w:szCs w:val="22"/>
                <w:lang w:val="en-US"/>
              </w:rPr>
              <w:t>Niss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X</w:t>
            </w:r>
            <w:r>
              <w:rPr>
                <w:sz w:val="22"/>
                <w:szCs w:val="22"/>
              </w:rPr>
              <w:t>700  или эквивалент</w:t>
            </w:r>
          </w:p>
        </w:tc>
      </w:tr>
      <w:tr>
        <w:trPr>
          <w:trHeight w:val="3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Назначе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Для непрерывного неинвазивного измерения степени насыщения кислородом гемоглобина артериальной крови и частоты пульс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Принцип работ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метод светопоглощения двух длин волн</w:t>
            </w:r>
          </w:p>
        </w:tc>
      </w:tr>
      <w:tr>
        <w:trPr>
          <w:trHeight w:val="4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яемый диапазон насыщения крови кислородо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50 до 100%</w:t>
            </w:r>
          </w:p>
        </w:tc>
      </w:tr>
      <w:tr>
        <w:trPr>
          <w:trHeight w:val="4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частоты пульс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т 30 до 240 уд./мин.</w:t>
            </w:r>
          </w:p>
        </w:tc>
      </w:tr>
      <w:tr>
        <w:trPr>
          <w:trHeight w:val="4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катор пациен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ДИ наполнения</w:t>
            </w:r>
          </w:p>
        </w:tc>
      </w:tr>
      <w:tr>
        <w:trPr>
          <w:trHeight w:val="4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фровые индикатор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-х цифровые 7-сегментные СДИ</w:t>
            </w:r>
          </w:p>
        </w:tc>
      </w:tr>
      <w:tr>
        <w:trPr>
          <w:trHeight w:val="4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ны волн при измерен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ный - 657 нм, инфракрасный - 880 нм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очность измерения SpO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±3% (в диапазоне 70-80%), не более ±2% (в диапазоне 81-100%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очность измерения ЧС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±5%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i/>
                <w:i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Звуковая индикация: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Наличие</w:t>
            </w:r>
          </w:p>
        </w:tc>
      </w:tr>
      <w:tr>
        <w:trPr>
          <w:trHeight w:val="43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i/>
                <w:i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атическое включение/выключение при одевании на палец и при вынимании паль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Наличие</w:t>
            </w:r>
          </w:p>
        </w:tc>
      </w:tr>
      <w:tr>
        <w:trPr>
          <w:trHeight w:val="38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а эксплуатац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+10 до +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0°С</w:t>
            </w:r>
          </w:p>
        </w:tc>
      </w:tr>
      <w:tr>
        <w:trPr>
          <w:trHeight w:val="34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а хран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-20 до +50°С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жность при эксплуатац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85%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жность при хранен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85%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ы пита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алкалиновых батареи ААА типа или перезаряжаемы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службы батарей при хранен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месяц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51мм (Д) х 30 мм(Ш) х 26 мм(В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50 г. с элементами пита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поверочный интерва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 л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индикаторов на дисплее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катор разряда элементов пита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./выкл. звуковой индикации пульс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светка диспле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кислорода в кров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льс (уд./мин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сигнала пульс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шибка измер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опка установки подсветки диспле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9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опка установки звукового сигнал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та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В, 2 элемента типа АА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ление энерг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4 В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тимая окружность пальца для измерения, мм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20 до 75 мм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 поставки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ок электронный, шт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2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очка для хранения, шт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3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ы питания, шт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4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шо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эксплуатации на русском язык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йное обслужива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 лет с момента подписания акта приема-передачи това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Zapoev</dc:creator>
  <dc:description/>
  <cp:keywords/>
  <dc:language>en-US</dc:language>
  <cp:lastModifiedBy>kalmikov</cp:lastModifiedBy>
  <cp:lastPrinted>2010-05-17T09:46:00Z</cp:lastPrinted>
  <dcterms:modified xsi:type="dcterms:W3CDTF">2010-10-06T07:42:00Z</dcterms:modified>
  <cp:revision>133</cp:revision>
  <dc:subject/>
  <dc:title>Приложение____</dc:title>
</cp:coreProperties>
</file>