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посадке деревьев лиственных пор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Дзержинского района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ее количество саженцев</w:t>
      </w:r>
      <w:r>
        <w:rPr>
          <w:b/>
        </w:rPr>
        <w:t xml:space="preserve">: 105 </w:t>
      </w:r>
      <w:r>
        <w:rPr/>
        <w:t>штук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а посад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243"/>
        <w:gridCol w:w="288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аженцев, шт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лесная, 17 (придорожный газон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арковый, 16, 18, 20 /1 (придорожный газон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Космонавтов, 49 (придорожный газон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льчакова, 4 (придорожный газон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есток ул. Мильчакова и ул. Челюскинцев, 13 в сквер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люскинцев,17 со стороны ж /д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. ул. Большевистская, 161 и ул. Крисанова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 123 (придорожный газон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ерик у дома по В. Каменского, 3 с фасада на придорожном газоне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лева, 12 (дорожка у школы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9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ль пешеходной дорожки напротив домов № 128,130,132 и 134 по ул. Луначарского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22 (придорожный газон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Челюскинцев, 21 со стороны ж /д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, яблон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1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олева, 3,5,7,9 (придорожный газон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Требования к посадочному материалу:</w:t>
      </w:r>
      <w:r>
        <w:rPr>
          <w:b/>
        </w:rPr>
        <w:t xml:space="preserve"> </w:t>
      </w:r>
      <w:r>
        <w:rPr/>
        <w:t>посадочный материал должен отвечать требованиям по качеству и параметрам, установленным государственным стандартом. На саженцах не должно быть механических повреждений, а также признаков повреждений вредителями или болезнями.</w:t>
      </w:r>
    </w:p>
    <w:p>
      <w:pPr>
        <w:pStyle w:val="Normal"/>
        <w:jc w:val="both"/>
        <w:rPr/>
      </w:pPr>
      <w:r>
        <w:rPr/>
        <w:t>Высота саженцев деревьев указанных выше лиственных пород должна быть не менее 1,5 метров, с закрытой корневой системой (с упакованным комом), количество скелетных ветвей не менее 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Подготовка мест посадки: транспортировка стандартных саженцев к месту посадки, копка ям, 100% замена земли в посадочной яме, укладка чернозема в посадочную яму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Обеспечение защиты саженцев: саженцы после посадки должны быть подвязаны с трех сторон к установленным в ямы кольям и обильно политы вод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Гарантия приживаемости саженцев:</w:t>
      </w:r>
      <w:r>
        <w:rPr>
          <w:b/>
        </w:rPr>
        <w:t xml:space="preserve"> </w:t>
      </w:r>
      <w:r>
        <w:rPr/>
        <w:t>12 месяцев с момента посадки саженце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. </w:t>
      </w:r>
      <w:r>
        <w:rPr/>
        <w:t>Срок выполнения работы – до 10.11.201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Стоимость работ –  ( )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103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экологии и природопользованию г. Перми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оветская, 22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ИНН </w:t>
            </w:r>
            <w:r>
              <w:rPr>
                <w:sz w:val="22"/>
                <w:szCs w:val="22"/>
              </w:rPr>
              <w:t xml:space="preserve">5904082510 </w:t>
            </w: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590201001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Перми Управление по экологии и природопользованию администрации города Перми, л/с 02915100659)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р/с </w:t>
            </w:r>
            <w:r>
              <w:rPr>
                <w:sz w:val="22"/>
                <w:szCs w:val="22"/>
              </w:rPr>
              <w:t>40204810300000000006 в ГРКЦ ГУ БАНКА РОССИИ ПО ПЕРМСКОМУ КРАЮ Г.ПЕРМИ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БИК</w:t>
            </w:r>
            <w:r>
              <w:rPr>
                <w:sz w:val="22"/>
                <w:szCs w:val="22"/>
              </w:rPr>
              <w:t xml:space="preserve"> 045773001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ОГРН</w:t>
            </w:r>
            <w:r>
              <w:rPr>
                <w:sz w:val="22"/>
                <w:szCs w:val="22"/>
              </w:rPr>
              <w:t xml:space="preserve"> 1025900514661</w:t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ОКПО</w:t>
            </w:r>
            <w:r>
              <w:rPr>
                <w:sz w:val="22"/>
                <w:szCs w:val="22"/>
              </w:rPr>
              <w:t xml:space="preserve"> 52254767  </w:t>
            </w:r>
            <w:r>
              <w:rPr>
                <w:b/>
                <w:sz w:val="22"/>
                <w:szCs w:val="22"/>
              </w:rPr>
              <w:t>ОКОНХ</w:t>
            </w:r>
            <w:r>
              <w:rPr>
                <w:sz w:val="22"/>
                <w:szCs w:val="22"/>
              </w:rPr>
              <w:t xml:space="preserve"> 97610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 xml:space="preserve">И.о. начальника управления по </w:t>
            </w:r>
          </w:p>
          <w:p>
            <w:pPr>
              <w:pStyle w:val="Iaui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экологии и природопользованию администрации г. Перми</w:t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Iaui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______________________ </w:t>
            </w:r>
          </w:p>
        </w:tc>
        <w:tc>
          <w:tcPr>
            <w:tcW w:w="5103" w:type="dxa"/>
            <w:tcBorders/>
          </w:tcPr>
          <w:p>
            <w:pPr>
              <w:pStyle w:val="Iauiue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Iaui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____________________Л.Б. Третьяков</w:t>
            </w:r>
          </w:p>
        </w:tc>
      </w:tr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Iaui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Iauiu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4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07:00Z</dcterms:created>
  <dc:creator>господин</dc:creator>
  <dc:description/>
  <cp:keywords/>
  <dc:language>en-US</dc:language>
  <cp:lastModifiedBy>Зеленин</cp:lastModifiedBy>
  <cp:lastPrinted>2009-10-05T14:19:00Z</cp:lastPrinted>
  <dcterms:modified xsi:type="dcterms:W3CDTF">2010-10-06T08:09:00Z</dcterms:modified>
  <cp:revision>25</cp:revision>
  <dc:subject/>
  <dc:title>Приложение № 1</dc:title>
</cp:coreProperties>
</file>