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(проект)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«____» ____________ 2010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288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. Перми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го на основании Положения об управлении по экологии и природопользованию администрации города Перми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_</w:t>
      </w:r>
      <w:r>
        <w:rPr>
          <w:rFonts w:cs="Times New Roman" w:ascii="Times New Roman" w:hAnsi="Times New Roman"/>
          <w:szCs w:val="24"/>
          <w:u w:val="single"/>
        </w:rPr>
        <w:t>_________________</w:t>
      </w:r>
      <w:r>
        <w:rPr>
          <w:rFonts w:cs="Times New Roman" w:ascii="Times New Roman" w:hAnsi="Times New Roman"/>
          <w:szCs w:val="24"/>
        </w:rPr>
        <w:t xml:space="preserve">_, именуемое в дальнейшем </w:t>
      </w:r>
      <w:r>
        <w:rPr>
          <w:rFonts w:cs="Times New Roman" w:ascii="Times New Roman" w:hAnsi="Times New Roman"/>
          <w:b/>
          <w:szCs w:val="24"/>
        </w:rPr>
        <w:t>Исполнитель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иказа  № ____ от ________2010 управления по экологии и природопользованию администрации г. Перми, протокола рассмотрения и оценки котировочных заявок № _____ от ________2010 г., заключили настоящий муниципальный контракт (далее – Контракт) о нижеследующем: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Исполнитель по техническому заданию Заказчика и в соответствии с условиями настоящего контракта обязуется выполнить работу: </w:t>
      </w:r>
      <w:r>
        <w:rPr>
          <w:b/>
          <w:szCs w:val="24"/>
        </w:rPr>
        <w:t>«Посадка кедров на территории социальных объектов г. Перми»</w:t>
      </w:r>
      <w:r>
        <w:rPr>
          <w:szCs w:val="24"/>
        </w:rPr>
        <w:t xml:space="preserve"> (далее – Работы), а Заказчик обязуется принять и оплатить выполненную работу.</w:t>
      </w:r>
      <w:r>
        <w:rPr>
          <w:color w:val="0000FF"/>
          <w:szCs w:val="24"/>
        </w:rPr>
        <w:t xml:space="preserve">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ребования, предъявляемые к работам, виды, объем, а также сроки и другие условия выполнения работы определяются в техническом задании на выполнение работ (Приложение № 1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Окончание выполнения  работ – 10.11.2010 г. </w:t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rPr/>
      </w:pPr>
      <w:r>
        <w:rPr>
          <w:b/>
        </w:rPr>
        <w:t>2.4.</w:t>
      </w:r>
      <w:r>
        <w:rPr/>
        <w:t> Датой исполнения обязательств исполнителем по настоящему контракту является дата подписания Заказчиком акта приемки-сдачи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rPr>
          <w:color w:val="0000FF"/>
        </w:rPr>
      </w:pPr>
      <w:r>
        <w:rPr>
          <w:b/>
        </w:rPr>
        <w:t>3.1.</w:t>
      </w:r>
      <w:r>
        <w:rPr/>
        <w:t xml:space="preserve">  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 xml:space="preserve">, включая расходы на стоимость материалов, транспортные расходы, накладных, страхования, уплату налогов, сборов и других обязательных платежей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</w:rPr>
        <w:t>3.2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 xml:space="preserve">- выплата авансового платежа в размере 30 % от общей стоимости муниципального контракта в течение 10 рабочих дней со дня подписания контракта;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-окончательный расчет производится в течение 10 рабочих дней  после подписания Сторонами акта приемки-сдачи выполненных работ, предоставления Исполнителем счет-фактуры и итогового отчета о выполненной работ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3.3.</w:t>
      </w:r>
      <w:r>
        <w:rPr/>
        <w:t xml:space="preserve"> Источник финансирования – бюджет г. Перми (п. 3.4.2.4.2. Городской целевой программы «Комплексная экологическая программа г. Перми на 2008-2010 гг.», утвержденная решением Пермской городской Думы от 27.11.2007 № 285)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4.1.  </w:t>
      </w:r>
      <w:r>
        <w:rPr/>
        <w:t xml:space="preserve">Исполнитель не позднее 10.11.2010, представляет Заказчику в двух экземплярах акт приемки-сдачи выполненных работ, подписанный Исполнителем, счет-фактуру за выполненные работы, в соответствии с условиями настоящего контракта. 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Заказчик в течение 5 (пяти) рабочих дней со дня получения документов, указанных в п.4.1 настоящего Контракта,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о приемке-сдаче выполненных работ составляется в 2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Права и обязанности сторон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        </w:t>
      </w: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1. </w:t>
      </w:r>
      <w:r>
        <w:rPr>
          <w:rFonts w:cs="Times New Roman" w:ascii="Times New Roman" w:hAnsi="Times New Roman"/>
          <w:sz w:val="24"/>
          <w:szCs w:val="24"/>
        </w:rPr>
        <w:t xml:space="preserve"> Выполнить работы в объеме и в сроки, предусмотренные настоящим Контрактом и приложением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2.  </w:t>
      </w:r>
      <w:r>
        <w:rPr>
          <w:rFonts w:cs="Times New Roman" w:ascii="Times New Roman" w:hAnsi="Times New Roman"/>
          <w:sz w:val="24"/>
          <w:szCs w:val="24"/>
        </w:rPr>
        <w:t xml:space="preserve"> Устранять за свой счет недостатки и дефекты, выявленные при приемке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      </w:t>
      </w:r>
      <w:r>
        <w:rPr>
          <w:rFonts w:cs="Times New Roman" w:ascii="Times New Roman" w:hAnsi="Times New Roman"/>
          <w:sz w:val="24"/>
          <w:szCs w:val="24"/>
        </w:rPr>
        <w:t xml:space="preserve"> Для надлежащего исполнения Контракта Заказчик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 xml:space="preserve">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2.    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Исполнителю информацию, необходимую для выполнения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     </w:t>
      </w:r>
      <w:r>
        <w:rPr>
          <w:rFonts w:cs="Times New Roman" w:ascii="Times New Roman" w:hAnsi="Times New Roman"/>
          <w:sz w:val="24"/>
          <w:szCs w:val="24"/>
        </w:rPr>
        <w:t>При задержке оплаты счетов в течение 30 (тридцати) и более дней Исполнитель имеет право частично или полностью прекратить выполнение работ по настоящему Контракту, письменно уведомив об этом Заказчик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 несвоевременное исполнение обязанностей Стороны уплачивают неустойку в размере 1/300 ставки рефинансирования ЦБ России, за каждый день просрочки исполнения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</w:t>
      </w:r>
      <w:r>
        <w:rPr>
          <w:rFonts w:cs="Times New Roman" w:ascii="Times New Roman" w:hAnsi="Times New Roman"/>
          <w:sz w:val="24"/>
          <w:szCs w:val="24"/>
        </w:rPr>
        <w:t>. 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 (форс-мажор)</w:t>
      </w:r>
    </w:p>
    <w:p>
      <w:pPr>
        <w:pStyle w:val="TextBody"/>
        <w:spacing w:before="0" w:after="0"/>
        <w:rPr/>
      </w:pPr>
      <w:r>
        <w:rPr>
          <w:b/>
        </w:rPr>
        <w:t>7.1.</w:t>
      </w:r>
      <w:r>
        <w:rPr/>
        <w:t xml:space="preserve"> Сторона освобождается от ответственности за неисполнение условий договор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.2.</w:t>
      </w:r>
      <w:r>
        <w:rPr/>
        <w:t xml:space="preserve"> 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30.11.2010 г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начальника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Л.Б. Третьяков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7:00Z</dcterms:created>
  <dc:creator>господин</dc:creator>
  <dc:description/>
  <cp:keywords/>
  <dc:language>en-US</dc:language>
  <cp:lastModifiedBy>Ecolog</cp:lastModifiedBy>
  <cp:lastPrinted>2009-10-05T13:01:00Z</cp:lastPrinted>
  <dcterms:modified xsi:type="dcterms:W3CDTF">2010-10-06T09:05:00Z</dcterms:modified>
  <cp:revision>11</cp:revision>
  <dc:subject/>
  <dc:title>Муниципальный контракт № ____</dc:title>
</cp:coreProperties>
</file>