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</w:rPr>
        <w:t>4</w:t>
      </w:r>
      <w:r>
        <w:rPr>
          <w:b/>
          <w:sz w:val="22"/>
          <w:szCs w:val="22"/>
        </w:rPr>
        <w:t xml:space="preserve"> от  </w:t>
      </w:r>
      <w:r>
        <w:rPr>
          <w:b/>
        </w:rPr>
        <w:t>«6»   октября 2010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 xml:space="preserve">на выполнение работ по посадке кедров на территории социальных объектов г. 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u w:val="single"/>
        </w:rPr>
        <w:t>Управление по экологии и природопользованию администрации г. Перми</w:t>
      </w:r>
      <w:r>
        <w:rPr>
          <w:i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614000, г. Пермь, ул. Советская, 22, каб. № 30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 xml:space="preserve">212 56 92     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u w:val="single"/>
        </w:rPr>
        <w:t>Зеленин Андрей Георгие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усматривает осуществить за счет средств бюджета г. Перми  (п. 3.4.2.4.2. Городской целевой программы «Комплексная экологическая программа г. Перми на 2008-2010 гг.», утвержденная решением Пермской городской Думы от 27.11.2007 № 285)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/>
          <w:u w:val="single"/>
        </w:rPr>
        <w:t xml:space="preserve">«Работы по посадке кедров на территории социальных объектов г. Перми», в соответствии с техническим заданием (приложение № 1)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/>
          <w:i/>
          <w:u w:val="single"/>
        </w:rPr>
      </w:pPr>
      <w:r>
        <w:rPr>
          <w:b/>
          <w:sz w:val="22"/>
          <w:szCs w:val="22"/>
          <w:u w:val="single"/>
        </w:rPr>
        <w:t xml:space="preserve">Место доставки товаров (выполнения работ, оказания услуг): </w:t>
      </w:r>
      <w:r>
        <w:rPr>
          <w:b/>
          <w:i/>
          <w:sz w:val="22"/>
          <w:szCs w:val="22"/>
          <w:u w:val="single"/>
        </w:rPr>
        <w:t>г</w:t>
      </w:r>
      <w:r>
        <w:rPr>
          <w:i/>
          <w:u w:val="single"/>
        </w:rPr>
        <w:t>. Пермь, ул. Советская, 22 Управление по экологии и природопользованию администрации г. Перми, каб.203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sz w:val="22"/>
          <w:szCs w:val="22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- </w:t>
      </w:r>
      <w:r>
        <w:rPr>
          <w:b/>
          <w:i/>
          <w:u w:val="single"/>
        </w:rPr>
        <w:t>10.11.2010</w:t>
      </w:r>
      <w:r>
        <w:rPr>
          <w:i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Максимальная цена контракта </w:t>
      </w:r>
      <w:r>
        <w:rPr>
          <w:sz w:val="20"/>
          <w:szCs w:val="20"/>
        </w:rPr>
        <w:t xml:space="preserve">    </w:t>
      </w:r>
      <w:r>
        <w:rPr>
          <w:b/>
          <w:i/>
          <w:u w:val="single"/>
        </w:rPr>
        <w:t xml:space="preserve">240 400 </w:t>
      </w:r>
      <w:r>
        <w:rPr>
          <w:i/>
          <w:u w:val="single"/>
        </w:rPr>
        <w:t>(двести сорок тысяч четыреста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рублей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аванс в размере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30 %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 xml:space="preserve">от общей стоимости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-фактуры  и  итогового отчета о выполненной работе.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u w:val="single"/>
        </w:rPr>
        <w:t>в письменной форме</w:t>
      </w:r>
      <w:r>
        <w:rPr>
          <w:u w:val="single"/>
        </w:rPr>
        <w:t xml:space="preserve"> по форме приложения № 2 по адресу:  г. Пермь, ул. Советская,22  каб. 203  </w:t>
      </w:r>
      <w:r>
        <w:rPr>
          <w:b/>
          <w:i/>
          <w:u w:val="single"/>
        </w:rPr>
        <w:t xml:space="preserve">до  15-00 ч. </w:t>
      </w:r>
      <w:r>
        <w:rPr>
          <w:b/>
          <w:u w:val="single"/>
        </w:rPr>
        <w:t>«13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 xml:space="preserve">»  </w:t>
      </w:r>
      <w:r>
        <w:rPr>
          <w:b/>
          <w:i/>
          <w:u w:val="single"/>
        </w:rPr>
        <w:t xml:space="preserve">октября 2010 г. </w:t>
      </w:r>
      <w:r>
        <w:rPr>
          <w:i/>
          <w:u w:val="single"/>
        </w:rPr>
        <w:t>(понедельник- четверг: с 9-00 ч. до 18-00 ч., пятница: с 9-оо ч. до 17-00 ч., обеденный перерыв с 13-00 ч. до 14-00 ч. ).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 w:val="22"/>
          <w:szCs w:val="22"/>
          <w:u w:val="single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 стоимость материалов, транспортные расходы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u w:val="single"/>
        </w:rPr>
        <w:t>Срок подписания муниципального контракта победителем  - 7</w:t>
      </w:r>
      <w:r>
        <w:rPr>
          <w:i/>
          <w:u w:val="single"/>
        </w:rPr>
        <w:t xml:space="preserve"> </w:t>
      </w:r>
      <w:r>
        <w:rPr>
          <w:u w:val="single"/>
        </w:rPr>
        <w:t>дней с даты подписания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u w:val="single"/>
        </w:rPr>
        <w:t>и.о.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u w:val="single"/>
        </w:rPr>
        <w:t>начальника управления</w:t>
      </w:r>
      <w:r>
        <w:rPr>
          <w:sz w:val="20"/>
          <w:szCs w:val="20"/>
        </w:rPr>
        <w:t xml:space="preserve">                             </w:t>
      </w:r>
      <w:r>
        <w:rPr>
          <w:i/>
          <w:u w:val="single"/>
        </w:rPr>
        <w:t xml:space="preserve">Л.Б. Третьяко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5:00Z</dcterms:created>
  <dc:creator>господин</dc:creator>
  <dc:description/>
  <cp:keywords/>
  <dc:language>en-US</dc:language>
  <cp:lastModifiedBy>Ecolog</cp:lastModifiedBy>
  <cp:lastPrinted>2009-10-05T13:08:00Z</cp:lastPrinted>
  <dcterms:modified xsi:type="dcterms:W3CDTF">2010-10-06T09:04:00Z</dcterms:modified>
  <cp:revision>12</cp:revision>
  <dc:subject/>
  <dc:title>ИЗВЕЩЕНИЕ №   3   от  « 29 »   апреля   2009 г</dc:title>
</cp:coreProperties>
</file>