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ТОКОЛ № 263А/1/4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открытом аукционе на право заключ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униципального контракта </w:t>
      </w:r>
      <w:r>
        <w:rPr>
          <w:b/>
          <w:sz w:val="24"/>
          <w:szCs w:val="24"/>
        </w:rPr>
        <w:t>на выполнение работ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капитальному ремонту в МУЗ «ГБ № 21»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 МУЗ «ГБ № 21» Кировского района г. Перми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</w:r>
      <w:r>
        <w:rPr>
          <w:bCs/>
          <w:color w:val="FF66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06  октября 2010 года</w:t>
        <w:br/>
        <w:t xml:space="preserve">                                                                                                                                                   17 часов 00 минут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 xml:space="preserve">на выполнение работ </w:t>
      </w:r>
      <w:r>
        <w:rPr>
          <w:sz w:val="24"/>
          <w:szCs w:val="24"/>
        </w:rPr>
        <w:t xml:space="preserve">по капитальному ремонту МУЗ «ГБ № 21» Кировского района г. Перм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jc w:val="both"/>
        <w:rPr/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   с п. 7.3. Регламента работы конкурсной (аукционной) комиссии по видам товаров, работ, услуг, единогласно принято решение об избирании председательствующим на заседании комиссии Трофимова Дмитрия Алексеевича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113, г. Пермь, ул. Автозаводская, 82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boln</w:t>
        </w:r>
        <w:r>
          <w:rPr>
            <w:rStyle w:val="InternetLink"/>
            <w:sz w:val="22"/>
            <w:szCs w:val="22"/>
          </w:rPr>
          <w:t>21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Право  заключения  муниципального  контракта  на  выполнение  работ по  капитальному  ремонту     в МУЗ «ГБ № 21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 – 41 500 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Сорок один миллион пятьсот  тысяч рублей 00 копеек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пром-ЭМУ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3, г. Пермь, ул. Набережная,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Милиционера Власова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- ГСП, ул. Хлебозаводская,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68, г. Пермь, ул. Большевистская, 141, офис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дря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31, г. Пермь, ул. Докучаева, 33, офис 4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Строительная Компания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00, г. Пермь, ул. Петропавловская, 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ое управление-157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ероев Хасана, 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 офис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Петропавловская, 59, 614051 г. Пермь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 Пермь, ул. Солдатова, 36, офис 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Окулова, 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СТРОЙСИНТЕЗ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, ул. Макаренко, 34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Ко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Соловьева, д.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Энерго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Орджоникидзе, 27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ос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 ул. Мира, 69-2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520"/>
        <w:gridCol w:w="248"/>
        <w:gridCol w:w="1843"/>
        <w:gridCol w:w="969"/>
        <w:gridCol w:w="540"/>
        <w:gridCol w:w="1204"/>
        <w:gridCol w:w="1744"/>
        <w:gridCol w:w="1744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пром-ЭМ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дря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Строительн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ое управление-15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СТРОЙСИНТЕ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К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Энерго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ос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охов Д.А.</w:t>
            </w:r>
          </w:p>
        </w:tc>
        <w:tc>
          <w:tcPr>
            <w:tcW w:w="5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5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.А.</w:t>
            </w:r>
          </w:p>
        </w:tc>
        <w:tc>
          <w:tcPr>
            <w:tcW w:w="5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18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26:00Z</dcterms:created>
  <dc:creator>ump15</dc:creator>
  <dc:description/>
  <cp:keywords/>
  <dc:language>en-US</dc:language>
  <cp:lastModifiedBy>Опер2</cp:lastModifiedBy>
  <cp:lastPrinted>2010-10-06T17:24:00Z</cp:lastPrinted>
  <dcterms:modified xsi:type="dcterms:W3CDTF">2010-10-06T11:26:00Z</dcterms:modified>
  <cp:revision>81</cp:revision>
  <dc:subject/>
  <dc:title>ПРОТОКОЛ № 01/03-07</dc:title>
</cp:coreProperties>
</file>