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капитального ремонта приемного отделения соматического корпуса МУЗ ГДКБ №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ГДКБ №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октября 20</w:t>
        <w:softHyphen/>
        <w:t>10 года</w:t>
        <w:br/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капитального ремонта приемного отделения соматического корпуса МУЗ ГДКБ №15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Председательствующий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Городская детская клиническая больница №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Лишке Михаил Август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Баумана, 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28-06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капитального ремонта приемного отделения соматического корпуса МУЗ ГДКБ №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5000000,00 (пять миллионов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63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ш. Космонавтов, 111, корп. 27, оф. 4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Пролетарская, 103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Вент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Челюскинцев, 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, Коммунистическая, 17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Сибирская, 32-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Куйбышева, 118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Московская, 1, корп. 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Рязанская, 103-2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Астрон-Комфор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Большевистская, 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Крисанова, 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СтройПроек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. Космонавтов, 1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Кирпичный завод 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изводственно-коммерческая фирма «Синтез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В. Засулич, 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Макаренко, 34-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тар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2, г. Пермь, Васнецова,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зтех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уйбышева, 50а, оф. 4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Ким, 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нтикор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. Хасана, 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Большевистская, 141, оф. 13/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Мира, 69-2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АЙ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г. Звезда, 46, 2 эт., оф.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рополь-М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Карпинского, 91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 Пермь, Докучаева, 33, оф. 4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П Домашних Констант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Крисанова, 13-2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Орджоникидзе, 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Луначарского, 97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Большевистская, 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Орджоникидзе, 14, оф.3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ЕГАПОЛИ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Швецова, 32, оф.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СТАР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Солдатова, 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лант серви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В. Засулич, 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Революции, 30-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Окулова,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ьская строительная компания «ЭНК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Капитанская, 12-2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Малкова,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апитал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ш. Космонавтов, 304а, 3 этаж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Евроазиатская сервисная компани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Маршрутная,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Орджоникидзе, 5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Пушкарская, 1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становление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96, г. Нижний Новгород, Станиславского, 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Пушкина, 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комплекс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 Пермь, Фонтанная, 8а, оф.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Я. Колоса, 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Пушкина, 15а, оф. 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Астрон-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ИНТЕ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152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ан.Ар-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, установленного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 Сит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Компания Вент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ал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терком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Стройуправление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альян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АЛМА-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арма-2007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УниверсалСтройПроек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с-Строй-Групп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Производственно-коммерческая фирма «Синтез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тар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азтех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Альян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УралАнтикор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Стройтехнологи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ЮНАЙ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крополь-М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одряд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 Домашних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 Валентинови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гион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Строительная компания «Астр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УралСтройГаран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Строительная Компания «МЕГАПОЛИ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СТРОИТЕЛЬНАЯ КОМПАНИЯ СТАР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Галант серви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Основа-Плю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 СК «Констант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Уральская строительная компания «ЭНКИ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вер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ПермКапитал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О «Евроазиатская сервисная компани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ангард-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КамСтройИнвес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осстановление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крайстрой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Энергокомплекс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,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III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п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ка участника не соответствует требованиям документации (в приложенной копии свидетельства о допуске к работам по выполнению строительства, реконструкции, капитального ремонта, объектов капитального строительства отсутствует вид работ 10.1 Монтаж, усиление и демонтаж конструктивных элементов и ограждающих конструкций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УралГазНефтепровод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СТРОЙУНИВЕРСАЛ-ПАРМ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. 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предоставление документации, установленной ч. 2 ст. 35 (лицензия на осуществление или на производство работ по монтажу, ремонту и обслуживанию средств обеспечения пожарной безопасности зданий и сооружений)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заявке содержатся недостоверные сведения (адрес местонахождения в «сведениях об участнике» не соответствует адресу местонахождения,  указанному в выписке из ЕГРЮ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 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 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555" w:hRule="atLeast"/>
        </w:trPr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редседательствующий                                    __________________</w:t>
            </w:r>
            <w:r>
              <w:rPr>
                <w:sz w:val="22"/>
                <w:szCs w:val="22"/>
              </w:rPr>
              <w:t xml:space="preserve"> 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103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Члены комиссии:                                                 _________________   </w:t>
            </w:r>
            <w:r>
              <w:rPr>
                <w:sz w:val="22"/>
                <w:szCs w:val="22"/>
              </w:rPr>
              <w:t>Мохов Денис  Анатольевич</w:t>
            </w:r>
          </w:p>
        </w:tc>
      </w:tr>
      <w:tr>
        <w:trPr>
          <w:trHeight w:val="555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ветственный секретарь комиссии:           __________________</w:t>
            </w:r>
            <w:r>
              <w:rPr>
                <w:sz w:val="22"/>
                <w:szCs w:val="22"/>
              </w:rPr>
              <w:t>Савина Надежд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Представитель заказчика:                           _____________________    </w:t>
            </w:r>
            <w:r>
              <w:rPr>
                <w:sz w:val="22"/>
                <w:szCs w:val="22"/>
              </w:rPr>
              <w:t>Лахов Игорь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42:00Z</dcterms:created>
  <dc:creator>ump15</dc:creator>
  <dc:description/>
  <cp:keywords/>
  <dc:language>en-US</dc:language>
  <cp:lastModifiedBy>опер5</cp:lastModifiedBy>
  <cp:lastPrinted>2010-10-06T17:53:00Z</cp:lastPrinted>
  <dcterms:modified xsi:type="dcterms:W3CDTF">2010-10-06T13:53:00Z</dcterms:modified>
  <cp:revision>17</cp:revision>
  <dc:subject/>
  <dc:title>ПРОТОКОЛ № 01/03-07</dc:title>
</cp:coreProperties>
</file>