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капитальный ремонт систем приточной вентиляции здания для муниципального специального (коррекционного) образовательного учреждения для обучающихся, воспитанников с отклонениями в развитии «Специальная  (коррекционная) общеобразовательная школа № 54 </w:t>
      </w:r>
      <w:r>
        <w:rPr>
          <w:caps w:val="false"/>
          <w:smallCaps w:val="false"/>
          <w:sz w:val="24"/>
          <w:szCs w:val="24"/>
          <w:lang w:val="en-US"/>
        </w:rPr>
        <w:t>VIII</w:t>
      </w:r>
      <w:r>
        <w:rPr>
          <w:caps w:val="false"/>
          <w:smallCaps w:val="false"/>
          <w:sz w:val="24"/>
          <w:szCs w:val="24"/>
        </w:rPr>
        <w:t xml:space="preserve"> вида» 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«07» октябр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шивкова Лиди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Гильман Ольг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яева Ларис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Никулина Марина Конста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ронникова Людмил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капитальный ремонт систем приточной вентиляции здания МС(к)ОУ «С(к)О школа № 54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III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ида» г. Перми по адресу: 614107, г. Пермь, ул. Ким, 60 ( извещение № 4 от 24.09. 2010г.,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) в сети Интернет). 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С(к)ОУ «С(к)О школа № 54 </w:t>
      </w:r>
      <w:r>
        <w:rPr>
          <w:b w:val="false"/>
          <w:caps w:val="false"/>
          <w:smallCaps w:val="false"/>
          <w:sz w:val="24"/>
          <w:szCs w:val="26"/>
          <w:lang w:val="en-US"/>
        </w:rPr>
        <w:t>VIII</w:t>
      </w:r>
      <w:r>
        <w:rPr>
          <w:b w:val="false"/>
          <w:caps w:val="false"/>
          <w:smallCaps w:val="false"/>
          <w:sz w:val="24"/>
          <w:szCs w:val="26"/>
        </w:rPr>
        <w:t xml:space="preserve"> вида» г. Перми, расположено по адресу: 614107, г. Пермь, ул. Ким, 60. Телефон: (342) 265088-03, 265-88-00 (адрес электронной почты: </w:t>
      </w:r>
      <w:r>
        <w:rPr>
          <w:b w:val="false"/>
          <w:caps w:val="false"/>
          <w:smallCaps w:val="false"/>
          <w:sz w:val="24"/>
          <w:szCs w:val="26"/>
          <w:lang w:val="en-US"/>
        </w:rPr>
        <w:t>korschool</w:t>
      </w:r>
      <w:r>
        <w:rPr>
          <w:b w:val="false"/>
          <w:caps w:val="false"/>
          <w:smallCaps w:val="false"/>
          <w:sz w:val="24"/>
          <w:szCs w:val="26"/>
        </w:rPr>
        <w:t>54</w:t>
      </w:r>
      <w:r>
        <w:rPr>
          <w:b w:val="false"/>
          <w:caps w:val="false"/>
          <w:smallCaps w:val="false"/>
          <w:sz w:val="24"/>
          <w:szCs w:val="26"/>
          <w:lang w:val="en-US"/>
        </w:rPr>
        <w:t>@mail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72</w:t>
      </w:r>
      <w:r>
        <w:rPr>
          <w:b w:val="false"/>
          <w:caps w:val="false"/>
          <w:smallCaps w:val="false"/>
          <w:sz w:val="24"/>
          <w:szCs w:val="26"/>
          <w:lang w:val="en-US"/>
        </w:rPr>
        <w:t> </w:t>
      </w:r>
      <w:r>
        <w:rPr>
          <w:b w:val="false"/>
          <w:caps w:val="false"/>
          <w:smallCaps w:val="false"/>
          <w:sz w:val="24"/>
          <w:szCs w:val="26"/>
        </w:rPr>
        <w:t>336, 44 руб. (четыреста семьдесят две тысячи триста тридцать шесть  рублей 44 коп.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– средства бюджета города Перми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(состав) и объём работ определён техническим заданием-(приложение № 4 ) и локальным сметным расчётом, являющимся приложением № 1 к настоящему извещению). Гарантийный срок на весь объём работ - тридцать шесть месяцев со дня подписания акта приёмки выполненных рабо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14107, г. Пермь, ул. Ким, 60, МС(к)ОУ «С(к)О школа № 54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III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ида» г. Перм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чалом работ считается дата подписания акта приёма-передачи объекта в работу. Акт приёма-передачи объекта в работу подписывается в течение 3-х дней с даты заключения муниципального контракта. Окончанием работ считается дата подписания акта приёма-передачи и сдачи объекта в эксплуатацию. Общая продолжительность выполнения работ -30 дней с момента передачи объекта в работ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ётом всех налогов, сборов и других платежей (расходов), сопутствующих исполнению данного муниципального контракта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 н е 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за выполненные работы будет произведена в безналичной форме путём перечисления денежных средств на расчётный счёт Подрядчика в течение 10 (десяти) банковских дней с момента подписания Сторонами акта о приёмке выполненных работ при наличии оформленных в установленном порядке счетов-фактур, актов приёмки результатов выполненных работ (КС-2), справок о стоимости выполненных работ и затрат (КС-3). Оплата осуществляется по сметной стоимости Заказчика с учётом понижающего коэффициента, которая определяется как частное от деления цены Контракта, предложенной победителем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ём умножения сметной стоимости Заказчика на полученный коэффициент снижения. В актах приёмки выполненных работ указывается стоимость выполненных работ, подлежащая оплате, с учётом понижающего коэффициента. Понижающий коэффициент обязательно вносится в муниципальный контрак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ентэ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22 24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а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3 1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вентиляц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Д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9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участников запроса котиро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ООО «ЭкоД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614010, г. Пермь, Комсамольский пр.,7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319 500, 00 руб. (триста девятнадцать тысяч пятьсот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jc w:val="left"/>
        <w:rPr/>
      </w:pPr>
      <w:r>
        <w:rPr>
          <w:iCs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sz w:val="24"/>
          <w:szCs w:val="24"/>
        </w:rPr>
        <w:t>ООО «Вентэл»</w:t>
      </w:r>
    </w:p>
    <w:p>
      <w:pPr>
        <w:pStyle w:val="TextBodyIndent"/>
        <w:tabs>
          <w:tab w:val="clear" w:pos="720"/>
          <w:tab w:val="left" w:pos="0" w:leader="none"/>
        </w:tabs>
        <w:ind w:left="786" w:hanging="0"/>
        <w:jc w:val="left"/>
        <w:rPr>
          <w:sz w:val="24"/>
          <w:szCs w:val="24"/>
        </w:rPr>
      </w:pPr>
      <w:r>
        <w:rPr>
          <w:sz w:val="24"/>
          <w:szCs w:val="24"/>
        </w:rPr>
        <w:t>614064, г. Пермь, ул. Ижевская, 27</w:t>
      </w:r>
    </w:p>
    <w:p>
      <w:pPr>
        <w:pStyle w:val="TextBodyIndent"/>
        <w:tabs>
          <w:tab w:val="clear" w:pos="720"/>
          <w:tab w:val="left" w:pos="0" w:leader="none"/>
        </w:tabs>
        <w:ind w:left="786" w:hanging="0"/>
        <w:jc w:val="left"/>
        <w:rPr>
          <w:iCs/>
          <w:sz w:val="24"/>
          <w:szCs w:val="24"/>
        </w:rPr>
      </w:pPr>
      <w:r>
        <w:rPr>
          <w:sz w:val="24"/>
          <w:szCs w:val="24"/>
        </w:rPr>
        <w:t>Цена муниципального контракта – 322241 рублей (Триста двадцать две тысячи двести сорок один рубль)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астоящий протокол подлежит размещению на официальном сайте администрации города Перми </w:t>
      </w:r>
      <w:r>
        <w:rPr>
          <w:iCs/>
          <w:sz w:val="24"/>
          <w:szCs w:val="24"/>
          <w:lang w:val="en-US"/>
        </w:rPr>
        <w:t>www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gorodperm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пер3</cp:lastModifiedBy>
  <cp:lastPrinted>2010-10-06T15:07:00Z</cp:lastPrinted>
  <dcterms:modified xsi:type="dcterms:W3CDTF">2010-10-07T03:55:00Z</dcterms:modified>
  <cp:revision>19</cp:revision>
  <dc:subject/>
  <dc:title>ПРОТОКОЛ ОЦЕНКИ И СОПОСТАВЛЕНИЯ ЗАЯВОК НА УЧАСТИЕ В КОНКУРСЕ </dc:title>
</cp:coreProperties>
</file>