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 № 12 от  «07» октября  2010г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-1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-1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0" w:right="-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7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965"/>
        <w:gridCol w:w="2205"/>
        <w:gridCol w:w="900"/>
        <w:gridCol w:w="136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             </w:t>
            </w:r>
            <w:r>
              <w:rPr>
                <w:bCs/>
                <w:sz w:val="20"/>
                <w:szCs w:val="20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По проекту</w:t>
            </w:r>
          </w:p>
        </w:tc>
      </w:tr>
      <w:tr>
        <w:trPr>
          <w:trHeight w:val="507" w:hRule="atLeast"/>
        </w:trPr>
        <w:tc>
          <w:tcPr>
            <w:tcW w:w="10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7" w:leader="none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тены перегородки</w:t>
            </w:r>
          </w:p>
        </w:tc>
      </w:tr>
      <w:tr>
        <w:trPr>
          <w:trHeight w:val="5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перегородок деревянны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ерегородок за вычетом прое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облицовки из пластиковых панелей: стен и перегородок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00 м2 облиц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Ремонт штукатурки внутренних стен по камню и бетону цементно-известковым раствором, площадью отдельных мест: до 10 м2 толщиной слоя до 20 м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100 м2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ерегородок с двойным металлическим каркасом и  обшивкой гипсокартонными листами, пластиковыми панелями: с одним дверным проемо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00  м2 перегородки за вычетом проем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ГКЛ 12,5 м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 огнестойк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ластик бумажно-слоистый с одной декоративной стороно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териал теплоизоляционный   (Ursa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м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Шпатлевка по сборным конструкциям под окраску: стен (перегородок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леиваемой и об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блицовка стен (перегородки с одной стороны) по одинарному металлическому каркасу из ПН и ПС профилей гипсокартонными листами в два слоя (С 626) с дверным проемо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 м2 стен за вычетом проем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ГКЛ 12,5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,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огнестойкие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териал теплоизоляционный   (Ursa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к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емонтаж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верхности облицовк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верхности облицовк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анели потолочные типа Армстронг ("Байкал") с комплектующими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облицовки из пластиковых панелей: потолк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блицов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отолков из пластиковых панелей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 м2 потол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ГКЛ 12,5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,2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ластик бумажно-слоистый с одной декоративной стороной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100 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ветильники с люминесцентными лампами в подвесных потолках, устанавливаемый на подвесках, количество ламп в светильнике до: 2 (б/у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100 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ветильники с люминесцентными лампами в подвесных потолках, устанавливаемый на подвесках, количество ламп в светильнике до: 4 (б/у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100 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м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деревянных дверных блоков (б/у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рое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овых проемов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ниш в кирпичных стенах глубиной до 12 с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 м2 ниш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крытие поверхностей грунтовкой глубокого проникновения: за 2 раза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крыт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зготовление балок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 т констру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отверсти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отверсти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балок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становка болтов: строительных с гайками и шайбам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шт. бол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Шпилька резьбова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йб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к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отверсти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отверстий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робивка проемов в конструкция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1 м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емонт внутренней поверхности кирпичных стен при глубине заделки в 1/2 кирпича площадью в одном месте: более 1 м2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тремонтированной поверхности сте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1000 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ирпич керамический   полнотелый одинарный,  размером 250х120х65 мм,  марка:  10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1000 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брамление проемов угловой сталью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1 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раска металлических огрунтованных поверхностей: эмалью ПФ-11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Штукатурка поверхностей  дверных откосов по бетону и камню: плоски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штукатур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штукатур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крыт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перфорированного уголк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коробок блок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Hаличники из древесины тип H-1, H-2 размером 13х54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0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рофили углозащитные перфорированные  алюминиевые  25 х 25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плошное выравнивание поверхностей из сухих растворных смесей толщиной до 10 мм: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штукатур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раска поливинилацетатными водоэмульсионными составами улучшенная: по штукатурке стен (откосы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покрытий полов: из керамических плиток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кры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крыт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линтусов из керамического грани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плинту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плинтус : деревянных и из пластмассовых материал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плинтус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покрытий полов: из линолеума и релин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кры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окрытий из линолеума насухо со свариванием полотнищ в стыках (б/у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крыт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7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линтусов поливинилхлоридных на клее КН-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плинтус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По предписаниям Госпожнадзора</w:t>
            </w:r>
          </w:p>
        </w:tc>
      </w:tr>
      <w:tr>
        <w:trPr/>
        <w:tc>
          <w:tcPr>
            <w:tcW w:w="10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тура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плинтус : деревянных и из пластмассовых материал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плинтус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покрытий полов: из линолеума и релин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крыт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нятие дверных поло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дверных полоте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нятие наличник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наличник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емонтаж дверных коробок в деревянных стенах: каркасных и в перегородка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коробок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облицовки из пластиковых панелей: потолк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блицовк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емонтаж осветительных приборов: светильники для люминесцентных ламп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ш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емонтаж перегородок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ерегородок за вычетом прое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тремонтированн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крытие поверхностей грунтовкой глубокого проникновения: за 1 раз потолков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крыт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отолков из пластиковых панелей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 м2 потол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ГКЛ 12,5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3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ластик бумажно-слоистый с одной декоративной стороной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ветильники с люминесцентными лампами в подвесных потолках, устанавливаемый на подвесках, количество ламп в светильнике до: 2 (б/у)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100 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ветильники с люминесцентными лампами в подвесных потолках, устанавливаемый на подвесках, количество ламп в светильнике до: 4 (б/у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100 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ерегородок с двойным металлическим каркасом и  обшивкой гипсокартонными листами, пластиковыми панелями: с одним дверным проемо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 м2 перегородки за вычетом проем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ГКЛ 12,5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6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огнестойкие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ластик бумажно-слоистый с одной декоративной стороной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териал теплоизоляционный   (Ursa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Шпатлевка по сборным конструкциям под окраску: стен (перегородок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блоков во внутренних дверных проемах в перегородках  площадью проема до 3 м2 (б/у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роем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швеллер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т стальных элемен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онтаж: конструкций дверей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т констру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верь противопожарная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амки врезные оцинкованные с цилиндровым механизмо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роем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подоконных досок из ПВХ в перегородка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п.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литы подоконные из ПВХ, длина 6 метров, толщиной 25 мм, ширина 250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баг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плинту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линтусы для полов из пластика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9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гет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крыт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7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нолеум противопожарный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плинтус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справок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плинтус : деревянных и из пластмассовых материал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плинтус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нятие дверных поло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дверных полоте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нятие наличник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наличник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емонтаж дверных коробок в деревянных стенах: каркасных и в перегородка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короб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обшивки : неоштукатуренной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сте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блицовка стен (перегородки с одной стороны) по одинарному металлическому каркасу из ПН и ПС профилей гипсокартонными листами в два слоя (С 626) с дверным проемо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 м2 стен за вычетом проем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ГКЛ 12,5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8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огнестойкие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териал теплоизоляционный   (Ursa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Шпатлевка по сборным конструкциям под окраску: стен (перегородок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блоков во внутренних дверных проемах в перегородках  площадью проема до 3 м2 (б/у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роем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лучшенная окраска масляными составами по дереву: заполнений проемов дверных К=2,7 тех.часть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трехстворчатых, в том числе при наличии створок глухог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роем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локи оконные пластиковые трехстворные с открывающимися створками площадью до 2м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подоконных досок из ПВХ в перегородка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п.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литы подоконные из ПВХ, длина 6 метров, толщиной 25 мм, ширина 250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п.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баг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плинту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линтусы для полов из пластика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агет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линтусов поливинилхлоридных на клее КН-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плинтус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плинтус : деревянных и из пластмассовых материал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плинтус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нятие дверных поло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дверных полоте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нятие наличников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наличник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емонтаж дверных коробок в деревянных стенах: каркасных и в перегородка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коробок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Разборка обшивки : неоштукатуренной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стен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блицовка стен (перегородки с одной стороны) по одинарному металлическому каркасу из ПН и ПС профилей гипсокартонными листами в два слоя (С 626) с дверным проемо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 м2 стен за вычетом проем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ГКЛ 12,5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Листы гипсокартонные огнестойкие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териал теплоизоляционный   (Ursa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Шпатлевка по сборным конструкциям под окраску: стен (перегородок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блоков во внутренних дверных проемах в перегородках  площадью проема до 3 м2 (б/у)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роем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локи дверные однопольные с полотном глухим ДГ 21-9, пл.1.80 м2; ДГ 21-10, пл.2.01 м2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лучшенная окраска масляными составами по дереву: заполнений проемов дверных К=2,7 тех.часть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роемов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подоконных досок из ПВХ в перегородка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п.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литы подоконные из ПВХ, длина 6 метров, толщиной 25 мм, ширина 250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п.м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баг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00 м плинтусов</w:t>
            </w:r>
            <w:r>
              <w:rPr>
                <w:color w:val="000000"/>
                <w:sz w:val="20"/>
                <w:szCs w:val="20"/>
              </w:rPr>
              <w:t xml:space="preserve">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линтусы для полов из пластика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агет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линтусов поливинилхлоридных на клее КН-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плинтус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№49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емонтаж оконных коробок: в каменных стенах с отбивкой штукатурки в откоса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коробок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глухи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 м2 перегородки за вычетом прое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атериал теплоизоляционный   (Ursa)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рашивание ранее окрашенных поверхностей стен водоэмульсионной краской с расчисткой старой краски: до 10 %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рашивание ранее окрашенных поверхностей потолков водоэмульсионной краской с расчисткой старой краски: до 10 %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Демонтаж дверных коробок в каменных стенах: с отбивкой штукатурки в откоса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коробок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Монтаж: конструкций дверей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т конструк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Блоки дверные металлические окрашенные за 2 раз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>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Изделия скобяные для блоков входных дверей в здание однопольных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комплект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Щеколды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и крепление перфорированного уголк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 коробок блок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рофили углозащитные перфорированные  алюминиевые  25 х 25 м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штукатуривание поверхностей цементно-известковым или цементным раствором по камню и бетону: улучшенное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штукатур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покрыт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плошное выравнивание поверхностей  из сухих растворных смесей толщиной до 10 мм: стен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штукатур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краска поливинилацетатными водоэмульсионными составами улучшенная: по штукатурке стен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0 м2 окрашиваемой поверх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Лес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Установка и разборка внутренних трубчатых инвентарных лесов: при высоте помещений до 6 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0"/>
                <w:szCs w:val="20"/>
                <w:u w:val="none"/>
                <w:em w:val="none"/>
              </w:rPr>
              <w:t>100 м2 горизонтальной про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Вывоз мусора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за т груза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т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-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.                                                                                   А.Н Сен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4:00Z</dcterms:created>
  <dc:creator>Денис</dc:creator>
  <dc:description/>
  <dc:language>en-US</dc:language>
  <cp:lastModifiedBy>Денис</cp:lastModifiedBy>
  <dcterms:modified xsi:type="dcterms:W3CDTF">2009-11-18T06:23:00Z</dcterms:modified>
  <cp:revision>12</cp:revision>
  <dc:subject/>
  <dc:title/>
</cp:coreProperties>
</file>