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выполнение работ по обследованию строительных конструкций объекта                                 по адресу: ул. Лодыгина,2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07» октября 2010 года</w:t>
        <w:br/>
        <w:tab/>
        <w:tab/>
        <w:tab/>
        <w:tab/>
        <w:tab/>
        <w:tab/>
        <w:tab/>
        <w:tab/>
        <w:tab/>
        <w:tab/>
        <w:t xml:space="preserve">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жов Алексей Валени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на выполнение работ по обследованию строительных конструкций здания по адресу: ул. Лодыгина,28 (извещение № 40 от «24» сентябр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4» сентября 2010 года).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sz w:val="24"/>
          <w:szCs w:val="24"/>
        </w:rPr>
        <w:t xml:space="preserve">314 957,13 </w:t>
      </w:r>
      <w:r>
        <w:rPr>
          <w:b w:val="false"/>
          <w:caps w:val="false"/>
          <w:smallCaps w:val="false"/>
          <w:sz w:val="24"/>
          <w:szCs w:val="26"/>
        </w:rPr>
        <w:t>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бъем выполняемых работ: согласно технического задания, локально-сметного расчета и проекту контракт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6"/>
        </w:rPr>
        <w:t>. Место выполнения работ: г. Пермь, ул. Лодыгина,28.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>c. Срок выполнения работ: 45 (сорок пять) дней с момента заключения контракт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 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Цена работ включает в </w:t>
      </w:r>
      <w:r>
        <w:rPr>
          <w:rFonts w:cs="Times New Roman" w:ascii="Times New Roman" w:hAnsi="Times New Roman"/>
          <w:b w:val="false"/>
          <w:sz w:val="24"/>
          <w:szCs w:val="24"/>
        </w:rPr>
        <w:t>себя все расходы по выполнению работ, включая сопутствующие работы по вскрытию и заделке строительных конструкций объекта, выплаченные или подлежащие выплате налоговые, страховые и прочие платежи и является фиксированной, не подлежащей изменению в рамках оговоренного объема и сроков выполнения работ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рок и условия оплаты:</w:t>
      </w:r>
      <w:r>
        <w:rPr>
          <w:b/>
          <w:sz w:val="24"/>
          <w:szCs w:val="24"/>
        </w:rPr>
        <w:t xml:space="preserve"> р</w:t>
      </w:r>
      <w:r>
        <w:rPr>
          <w:sz w:val="24"/>
          <w:szCs w:val="24"/>
        </w:rPr>
        <w:t>асчеты по настоящему контракту производятся Заказчиком за фактически выполненные и принятые работы после их полного завершения, включая устранение выявленных в процессе приемки недостатков, путем перечисления денежных средств на расчетный счет Подрядчика в течение 10-ти банковских дней с момента предоставления Подрядчиком следующих документов: счет, счет-фактура, акт приема-передачи выполненных</w:t>
      </w:r>
      <w:r>
        <w:rPr>
          <w:sz w:val="22"/>
          <w:szCs w:val="22"/>
        </w:rPr>
        <w:t xml:space="preserve"> работ с отметкой МУ «Технический надзор за капитальным ремонтом» о проверке объема и качества работ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 выполненных Подрядчиком работ по настоящему контракту осуществляется исходя из сметной стоимости фактически выполненных работ с учетом понижающего коэффициента, который определяется как частное от деления цены контракта, предложенной победителем котировки на начальную (максимальную) цену контракта. Коэффициент снижения сметной стоимости указывается Подрядчиком в акте приема-передачи выполненных рабо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2 (двенадца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одчи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юро строительных экспертиз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469,9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СП Групп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982,8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КС-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158,9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Научно-производственная фирма «Трест Геопроект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 478,5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жен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 307,6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ехноГара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Смета-Консалтинг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убровин Сергей Львович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йол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 3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И «Пермжилкоммун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 871,7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емен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 81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8.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ТехноГарант»</w:t>
      </w:r>
    </w:p>
    <w:p>
      <w:pPr>
        <w:pStyle w:val="Normal"/>
        <w:rPr>
          <w:sz w:val="24"/>
        </w:rPr>
      </w:pPr>
      <w:r>
        <w:rPr>
          <w:sz w:val="24"/>
        </w:rPr>
        <w:t>455036, Челябинская область, г. Магнитогорск, пер. Советский,6-80</w:t>
      </w:r>
    </w:p>
    <w:p>
      <w:pPr>
        <w:pStyle w:val="Normal"/>
        <w:rPr>
          <w:sz w:val="24"/>
        </w:rPr>
      </w:pPr>
      <w:r>
        <w:rPr>
          <w:sz w:val="24"/>
        </w:rPr>
        <w:t>95 000,00 руб. (девяносто пять тысяч) руб.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Общество с ограниченной ответственностью «ПКС-Проект»</w:t>
      </w:r>
    </w:p>
    <w:p>
      <w:pPr>
        <w:pStyle w:val="Normal"/>
        <w:rPr>
          <w:sz w:val="24"/>
        </w:rPr>
      </w:pPr>
      <w:r>
        <w:rPr>
          <w:sz w:val="24"/>
        </w:rPr>
        <w:t>614000, г. Пермь, ул. Чкалова,7</w:t>
      </w:r>
    </w:p>
    <w:p>
      <w:pPr>
        <w:pStyle w:val="Normal"/>
        <w:rPr>
          <w:sz w:val="24"/>
        </w:rPr>
      </w:pPr>
      <w:r>
        <w:rPr>
          <w:sz w:val="24"/>
        </w:rPr>
        <w:t>124 158,94 руб. (сто двадцать четыре тысячи сто пятьдесят восемь руб. 94 коп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18" w:footer="561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">
    <w:name w:val="Знак1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09-05-13T10:03:00Z</cp:lastPrinted>
  <dcterms:modified xsi:type="dcterms:W3CDTF">2010-10-06T07:57:00Z</dcterms:modified>
  <cp:revision>49</cp:revision>
  <dc:subject/>
  <dc:title>ПРОТОКОЛ ОЦЕНКИ И СОПОСТАВЛЕНИЯ ЗАЯВОК НА УЧАСТИЕ В КОНКУРСЕ </dc:title>
</cp:coreProperties>
</file>