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2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07» октября  2010 года</w:t>
        <w:tab/>
        <w:tab/>
        <w:tab/>
        <w:tab/>
        <w:t xml:space="preserve">        </w:t>
        <w:tab/>
        <w:tab/>
        <w:tab/>
        <w:tab/>
        <w:tab/>
        <w:t xml:space="preserve"> 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left" w:pos="72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 -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Кылосова – начальник отдела по ремонту медицинского оборудования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  кресло - кровати акушерской модульной  конструкции серии  </w:t>
      </w:r>
      <w:r>
        <w:rPr>
          <w:rFonts w:cs="Times New Roman" w:ascii="Times New Roman" w:hAnsi="Times New Roman"/>
          <w:sz w:val="22"/>
          <w:szCs w:val="22"/>
          <w:lang w:val="en-US"/>
        </w:rPr>
        <w:t>OPTIMA</w:t>
      </w:r>
      <w:r>
        <w:rPr>
          <w:rFonts w:cs="Times New Roman" w:ascii="Times New Roman" w:hAnsi="Times New Roman"/>
          <w:sz w:val="22"/>
          <w:szCs w:val="22"/>
        </w:rPr>
        <w:t xml:space="preserve"> с принадлежностями или эквивалент для МУЗ «Медсанчасть №9 им.М.А.Тверье» (извещение №125 от «24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24» сентя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38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, полученные за оказание медицинской помощи женщинам в период беременности и (или) родов (по родовым сертификатам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: Кресло - кровать акушерская модульной  конструкции серии  </w:t>
      </w:r>
      <w:r>
        <w:rPr>
          <w:sz w:val="22"/>
          <w:szCs w:val="22"/>
          <w:lang w:val="en-US"/>
        </w:rPr>
        <w:t>OPTIMA</w:t>
      </w:r>
      <w:r>
        <w:rPr>
          <w:sz w:val="22"/>
          <w:szCs w:val="22"/>
        </w:rPr>
        <w:t xml:space="preserve"> с принадлежностями или эквивалент для МУЗ «Медсанчасть №9 им.М.А.Тверье» в количестве 1 шт. Поставляемое медицинское оборудование должно быть новым, не бывшем в употреблении и отвечать требованиям, указанным в техническом задании - Приложении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акушерский корпус, 5-й этаж, отделение родовспомо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14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акта ввода в эксплуатацию,  оформленных в установленном порядке.</w:t>
      </w:r>
    </w:p>
    <w:p>
      <w:pPr>
        <w:pStyle w:val="Normal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74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45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алог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25-го Октября, д.3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00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 – М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Челюскинцев, д.1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 300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изводственно коммерческое объединение «Базис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93, г. Москва, ул. Малая Хамовническая, д.95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000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Медуниверсал - М», 614094, г. Пермь, ул. Челюскинцев, д.13  с ценой котировочной заявки  329 300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 предложенной победителем, ООО Производственно коммерческое объединение «Базис», 115093, г. Москва, ул. Малая Хамовническая, д.95а с ценой котировочной заявки  33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>
          <w:trHeight w:val="84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>
          <w:trHeight w:val="19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.В.Кылосова 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992" w:gutter="0" w:header="0" w:top="851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2:53:00Z</dcterms:created>
  <dc:creator>Институт госзакупок РАГС</dc:creator>
  <dc:description/>
  <cp:keywords/>
  <dc:language>en-US</dc:language>
  <cp:lastModifiedBy>Пользователь</cp:lastModifiedBy>
  <cp:lastPrinted>2010-03-16T08:32:00Z</cp:lastPrinted>
  <dcterms:modified xsi:type="dcterms:W3CDTF">2010-10-07T02:53:00Z</dcterms:modified>
  <cp:revision>2</cp:revision>
  <dc:subject/>
  <dc:title>ПРОТОКОЛ ОЦЕНКИ И СОПОСТАВЛЕНИЯ ЗАЯВОК НА УЧАСТИЕ В КОНКУРСЕ </dc:title>
</cp:coreProperties>
</file>