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7» октября 2010 года №134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медицинских услуг по проведению общеклинических исследовани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забора био материала: тел. (342) 221-65-82 Катаева Т.Н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дицинских услуг по проведению общеклинических исследовани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азе Исполнителя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Начало оказания услуг: со дня, следующего за днем заключения муниципального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оказания услуг: в течение 90 календарных дней со дня начала оказания услу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забор крови, расходные материалы, лабораторную посуду, транспортировку клинических проб, проведение анализа, выдачу результатов анализа, также другие затраты, необходимые для выполнения данных услуг,  включая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 325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19» октября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 течение 20 банковских дней со дня предоставления счета-фактуры, актов и реестров выполненных лабораторных исследований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7:58:00Z</dcterms:created>
  <dc:creator>СОК</dc:creator>
  <dc:description/>
  <cp:keywords/>
  <dc:language>en-US</dc:language>
  <cp:lastModifiedBy>Пользователь</cp:lastModifiedBy>
  <cp:lastPrinted>2010-02-03T11:19:00Z</cp:lastPrinted>
  <dcterms:modified xsi:type="dcterms:W3CDTF">2010-10-05T07:58:00Z</dcterms:modified>
  <cp:revision>2</cp:revision>
  <dc:subject/>
  <dc:title>ИЗВЕЩЕНИЕ № __ от «___» __________ 200 _ года </dc:title>
</cp:coreProperties>
</file>