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 извещению о проведении котировки цен  от «07» октября 2010г. № 1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829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493"/>
        <w:gridCol w:w="1701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исследован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цетон в моч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кров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анализ моч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 xml:space="preserve">Микроскопические исследования соскобного материал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а Нечипор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циты, подс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sz w:val="20"/>
                <w:szCs w:val="20"/>
              </w:rPr>
              <w:t>Секрет простаты (нативн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1. Все оказываемые услуги должны соответствовать нормативным документам по деятельности клинико-диагностической лаборатории (далее КДЛ) и санитарным нормам.   </w:t>
      </w:r>
    </w:p>
    <w:p>
      <w:pPr>
        <w:pStyle w:val="Normal"/>
        <w:spacing w:before="0" w:after="0"/>
        <w:rPr/>
      </w:pPr>
      <w:r>
        <w:rPr>
          <w:sz w:val="20"/>
          <w:szCs w:val="20"/>
        </w:rPr>
        <w:t xml:space="preserve">2. Время забора крови  с 8-00 до 11-00,  по адресу : 614990, г.Пермь, ул. ул.Подводников, 15, женская консультация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3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 xml:space="preserve">4. Выдача результатов  исследований – через 8 часов с момента забора биологического материала. 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5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6. Участник размещения заказа должен обеспечить: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7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8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/>
      </w:pPr>
      <w:r>
        <w:rPr>
          <w:sz w:val="20"/>
          <w:szCs w:val="20"/>
        </w:rPr>
        <w:t>9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/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М.М. Падруль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8:03:00Z</dcterms:created>
  <dc:creator>пользователь</dc:creator>
  <dc:description/>
  <cp:keywords/>
  <dc:language>en-US</dc:language>
  <cp:lastModifiedBy>Пользователь</cp:lastModifiedBy>
  <cp:lastPrinted>2010-10-07T11:58:00Z</cp:lastPrinted>
  <dcterms:modified xsi:type="dcterms:W3CDTF">2010-10-07T05:58:00Z</dcterms:modified>
  <cp:revision>4</cp:revision>
  <dc:subject/>
  <dc:title>Приложение 1</dc:title>
</cp:coreProperties>
</file>