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07» октября 2010г. № 13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их услуг по проведению исследований липидного, минерального обмена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93"/>
        <w:gridCol w:w="1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 (Бет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ОНП (Пре-бета-холестер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татаминотрансфераза -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аминотрансфераза -АЛ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фосфокиназа (КФ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лактатдегидроген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(общая железосвязывающая способность сывор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2:51:00Z</dcterms:created>
  <dc:creator>пользователь</dc:creator>
  <dc:description/>
  <cp:keywords/>
  <dc:language>en-US</dc:language>
  <cp:lastModifiedBy>Пользователь</cp:lastModifiedBy>
  <cp:lastPrinted>2010-10-06T09:04:00Z</cp:lastPrinted>
  <dcterms:modified xsi:type="dcterms:W3CDTF">2010-10-06T03:04:00Z</dcterms:modified>
  <cp:revision>4</cp:revision>
  <dc:subject/>
  <dc:title>Приложение 1</dc:title>
</cp:coreProperties>
</file>