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7» октября 2010 года №13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медицинских услуг по проведению исследований липидного, минерального обме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забора био материала: тел. (342) 221-65-82 Катаева Т.Н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едицинских услуг по проведению исследований липидного, минерального обме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чало оказания услуг: со дня,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азания услуг: в течение 90календарных дней со дня начала оказания услу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61 398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часов и с 13:00 до 16:30 (в пятницу до 15:45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9» октября 2010г</w:t>
            </w:r>
          </w:p>
        </w:tc>
      </w:tr>
      <w:tr>
        <w:trPr>
          <w:trHeight w:val="467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38:00Z</dcterms:created>
  <dc:creator>СОК</dc:creator>
  <dc:description/>
  <cp:keywords/>
  <dc:language>en-US</dc:language>
  <cp:lastModifiedBy>Пользователь</cp:lastModifiedBy>
  <cp:lastPrinted>2010-08-31T11:05:00Z</cp:lastPrinted>
  <dcterms:modified xsi:type="dcterms:W3CDTF">2010-10-06T03:03:00Z</dcterms:modified>
  <cp:revision>4</cp:revision>
  <dc:subject/>
  <dc:title>ИЗВЕЩЕНИЕ № __ от «___» __________ 200 _ года </dc:title>
</cp:coreProperties>
</file>