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7» октября 2010 года №137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медицинских услуг по проведению исследований белкового обме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забора био материала: тел. (342) 221-65-82 Катаева Т.Н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медицинских услуг по проведению исследований белкового обме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азе Исполнителя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оказания услуг: со дня, следующего за днем заключения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оказания услуг: в течение 90 календарных дней со дня начала оказания услу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 включая налоги, сборы и иные обязательные платеж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 763,00 рубле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часов и с 13:00 до 16:30 (в пятницу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19» октября 2010г</w:t>
            </w:r>
          </w:p>
        </w:tc>
      </w:tr>
      <w:tr>
        <w:trPr>
          <w:trHeight w:val="467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 течение 2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3:03:00Z</dcterms:created>
  <dc:creator>СОК</dc:creator>
  <dc:description/>
  <cp:keywords/>
  <dc:language>en-US</dc:language>
  <cp:lastModifiedBy>Пользователь</cp:lastModifiedBy>
  <cp:lastPrinted>2010-02-03T11:21:00Z</cp:lastPrinted>
  <dcterms:modified xsi:type="dcterms:W3CDTF">2010-10-06T03:03:00Z</dcterms:modified>
  <cp:revision>2</cp:revision>
  <dc:subject/>
  <dc:title>ИЗВЕЩЕНИЕ № __ от «___» __________ 200 _ года </dc:title>
</cp:coreProperties>
</file>