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о проведении котировки цен  от «07» октября 2010г. № 13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оказание медицинских услуг по проведению исследований белкового обмена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710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сслед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белок сыворо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у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Б (С-реактивный белок) суперчув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ловая про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ев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атин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овые фракции (э/форе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аз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евая кислота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лаза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мма-глютамилтранспептидаза (Гамма-ГТП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 - О (антистрептолизин -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матоидный фа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1. Все оказываемые услуги должны соответствовать </w:t>
      </w:r>
      <w:r>
        <w:rPr>
          <w:bCs/>
          <w:sz w:val="22"/>
          <w:szCs w:val="22"/>
        </w:rPr>
        <w:t xml:space="preserve">нормативным документам </w:t>
      </w:r>
      <w:r>
        <w:rPr>
          <w:sz w:val="22"/>
          <w:szCs w:val="22"/>
        </w:rPr>
        <w:t xml:space="preserve">по деятельности клинико-диагностической лаборатории (далее КДЛ) и санитарным нормам. 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 xml:space="preserve">2. Время забора крови  с 8-00 до 11-00,  по адресу : 614990, г.Пермь, ул.Братьев Игнатовых, 2, МУЗ «Медсанчасть №9 им.М.А.Тверье», отделение КДЛ; ул.Подводников, 15, женская консультация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 xml:space="preserve">3.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. 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 xml:space="preserve">4. Выдача результатов  исследований – через 8 часов с момента забора биологического материала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5.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6. Участник размещения заказа должен обеспечить: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бесплатно одноразовыми вакуумными системами сбора крови;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условия для формирования архива образцов с хранением в течение 7 суток и возможностью повторного выполнения исследований из данного материала;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7. Участник размещения заказа должен иметь дублированный комплект приборов и оборудования для  проведения биохимических исследований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8. Услуги оказываются с использованием лабораторной посуды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9. Транспортировка взятого материала и результатов осуществляется транспортом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М.М. Падруль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3:11:00Z</dcterms:created>
  <dc:creator>пользователь</dc:creator>
  <dc:description/>
  <cp:keywords/>
  <dc:language>en-US</dc:language>
  <cp:lastModifiedBy>Пользователь</cp:lastModifiedBy>
  <cp:lastPrinted>2010-02-03T11:22:00Z</cp:lastPrinted>
  <dcterms:modified xsi:type="dcterms:W3CDTF">2010-10-06T03:11:00Z</dcterms:modified>
  <cp:revision>2</cp:revision>
  <dc:subject/>
  <dc:title>Приложение 1</dc:title>
</cp:coreProperties>
</file>