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рулонной кров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7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капитальный ремонт рулонной кровли, ул. Г.Хасана, 24 у субъектов малого предпринимательства для Муниципального учреждения здравоохранения «Городская клиническая больница № 7» (извещение № 68 от 27 сентября 2010 года размещено на официальном сайте «Администрация города Перми» (www.gorodperm.ru) в сети Интернет 27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 997,93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выполнения работ: г. Пермь, ул. Героев Хасана, 24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21 (двадцати одного) дня с момента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работ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одиться безналичным перечислением денежных средств безналичным перечислением денежных средств до 31.12.2010 на основании контракта после выполнения работ и подписания акта выполненных работ, без выплат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34,7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омпания «ЭлектроСерви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775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6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арт-СТ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6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тройТехника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М.Горького, 5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39 550,00 рублей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Старт-СТМ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Янаульская, 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40 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07T07:16:00Z</dcterms:modified>
  <cp:revision>20</cp:revision>
  <dc:subject/>
  <dc:title>Протокол № 7/1</dc:title>
</cp:coreProperties>
</file>