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7 октября 2010года №10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 закупку смесей для детского питания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06 декабря 2010 года по 10 декабря 2010 года. По согласованию с Заказчиком возможна досрочная поставка товар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000 (Шес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4-20T11:46:00Z</cp:lastPrinted>
  <dcterms:modified xsi:type="dcterms:W3CDTF">2010-10-06T07:18:00Z</dcterms:modified>
  <cp:revision>47</cp:revision>
  <dc:subject/>
  <dc:title/>
</cp:coreProperties>
</file>