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октября 2010 года №10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762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2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антирефлюксная смесь для детского питания с рождения при наличии функциональных нарушений пищеварения (срыгивания, кишечные колики, запоры) Нутрилак АР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</w:t>
            </w:r>
            <w:r>
              <w:rPr>
                <w:bCs/>
                <w:sz w:val="20"/>
                <w:szCs w:val="20"/>
              </w:rPr>
              <w:t>-66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 xml:space="preserve">1,4-1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79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6-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1,7-1,9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4,9-5,1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2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0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134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10-04-27T17:50:00Z</cp:lastPrinted>
  <dcterms:modified xsi:type="dcterms:W3CDTF">2010-10-06T09:35:00Z</dcterms:modified>
  <cp:revision>116</cp:revision>
  <dc:subject/>
  <dc:title/>
</cp:coreProperties>
</file>