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6 от «07» октября 2010 г. ОБ ОТКАЗЕ ОТ ПРОВЕДЕНИЯ ЗАПРОСА КОТИРОВОК  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b/>
        </w:rPr>
        <w:t xml:space="preserve">на поставку шприцов </w:t>
      </w: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(ИЗВЕЩЕНИЕ №34 ОТ «01» октября 2010 год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3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ответственный исполнитель Мутовкина Светлана Анатольевна, тел. 238-09-38, </w:t>
      </w:r>
      <w:r>
        <w:rPr/>
        <w:t>информирует всех заинтересованных лиц об отказе от запроса котировок</w:t>
      </w:r>
      <w:r>
        <w:rPr>
          <w:sz w:val="22"/>
          <w:szCs w:val="22"/>
        </w:rPr>
        <w:t xml:space="preserve"> </w:t>
      </w:r>
      <w:r>
        <w:rPr/>
        <w:t>на поставку шприцов для МУЗ «Городская клиническая поликлиника № 4», в связи с допущенной технической ошибко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1:00Z</dcterms:created>
  <dc:creator>tevelevadb</dc:creator>
  <dc:description/>
  <cp:keywords/>
  <dc:language>en-US</dc:language>
  <cp:lastModifiedBy>comp</cp:lastModifiedBy>
  <cp:lastPrinted>2010-03-16T14:10:00Z</cp:lastPrinted>
  <dcterms:modified xsi:type="dcterms:W3CDTF">2010-10-07T08:30:00Z</dcterms:modified>
  <cp:revision>46</cp:revision>
  <dc:subject/>
  <dc:title>ЗАПРОС КОТИРОВОЧНОЙ ЦЕНЫ</dc:title>
</cp:coreProperties>
</file>