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7.10.2010 № 18/10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на оказание услуг по проектам «Футбольная лига», «Общефизическая подготовка» на плоскостных спортивных сооружениях 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257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оектам «Футбольная лига», «Общефизическая подготовка» на плоскостных спортивных сооружениях в рамках долгосрочной целевой программы « Развитие физической культуры и спорта в городе Перми на 2009-2011 годы»</w:t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6 600 рублей</w:t>
            </w:r>
            <w:r>
              <w:rPr>
                <w:sz w:val="24"/>
                <w:szCs w:val="24"/>
              </w:rPr>
              <w:t xml:space="preserve"> (двести шесть тысяч шестьсот) рублей 00 копеек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ивные сооружен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11.2010 года по 25.12.2010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почтой или курьером) и форме электронного документа по форме (Приложение№2), подача заявок в форме электронного документа </w:t>
            </w:r>
            <w:r>
              <w:rPr>
                <w:b/>
                <w:i/>
                <w:sz w:val="24"/>
                <w:szCs w:val="24"/>
              </w:rPr>
              <w:t>не допускается</w:t>
            </w:r>
            <w:r>
              <w:rPr>
                <w:sz w:val="24"/>
                <w:szCs w:val="24"/>
              </w:rPr>
              <w:t xml:space="preserve"> ввиду отсутствия технических возможностей Заказчика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08» октября 2010 года по «14» октября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Оплата за оказанные Исполнителем услуги будет осуществлена по безналичному расчету платежным поручением в течение 10 банковских дней с момента подписания сторонами акта приемки оказанных услуг, и на основании предоставляемого Заказчику счета- фактуры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на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84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49:00Z</dcterms:created>
  <dc:creator>Сергей</dc:creator>
  <dc:description/>
  <cp:keywords/>
  <dc:language>en-US</dc:language>
  <cp:lastModifiedBy>k0605</cp:lastModifiedBy>
  <cp:lastPrinted>2010-10-07T11:49:00Z</cp:lastPrinted>
  <dcterms:modified xsi:type="dcterms:W3CDTF">2010-10-07T05:49:00Z</dcterms:modified>
  <cp:revision>2</cp:revision>
  <dc:subject/>
  <dc:title> </dc:title>
</cp:coreProperties>
</file>