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sz w:val="24"/>
          <w:szCs w:val="24"/>
        </w:rPr>
        <w:t xml:space="preserve">  </w:t>
      </w:r>
      <w:r>
        <w:rPr>
          <w:rFonts w:cs="Times New Roman CYR" w:ascii="Times New Roman CYR" w:hAnsi="Times New Roman CYR"/>
          <w:bCs/>
        </w:rPr>
        <w:t>Приложение № 1                                                                                                                                                                                 к Извещению о проведении запроса котировок                                                                                                                                    № 32 от « 07 » октября  2010 го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 </w:t>
      </w:r>
      <w:r>
        <w:rPr>
          <w:b/>
          <w:spacing w:val="-4"/>
          <w:sz w:val="23"/>
          <w:szCs w:val="23"/>
        </w:rPr>
        <w:t xml:space="preserve">на выполнение работ по текущему ремонту улично-дорожной сети </w:t>
      </w:r>
    </w:p>
    <w:p>
      <w:pPr>
        <w:pStyle w:val="Normal"/>
        <w:jc w:val="center"/>
        <w:rPr>
          <w:b/>
          <w:b/>
          <w:spacing w:val="-4"/>
          <w:sz w:val="23"/>
          <w:szCs w:val="23"/>
        </w:rPr>
      </w:pPr>
      <w:r>
        <w:rPr>
          <w:b/>
          <w:spacing w:val="-4"/>
          <w:sz w:val="23"/>
          <w:szCs w:val="23"/>
        </w:rPr>
        <w:t>(устройство искусственных неровностей на проезжей части)</w:t>
      </w:r>
    </w:p>
    <w:p>
      <w:pPr>
        <w:pStyle w:val="Normal"/>
        <w:jc w:val="both"/>
        <w:rPr>
          <w:b/>
          <w:b/>
          <w:spacing w:val="-4"/>
          <w:sz w:val="23"/>
          <w:szCs w:val="23"/>
        </w:rPr>
      </w:pPr>
      <w:r>
        <w:rPr>
          <w:b/>
          <w:spacing w:val="-4"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pacing w:val="-4"/>
          <w:sz w:val="23"/>
          <w:szCs w:val="23"/>
        </w:rPr>
        <w:t xml:space="preserve">1. </w:t>
      </w:r>
      <w:r>
        <w:rPr>
          <w:b/>
          <w:sz w:val="23"/>
          <w:szCs w:val="23"/>
        </w:rPr>
        <w:t>Ул.К.Беляева, пересечение с ул.Качалова.</w:t>
      </w:r>
    </w:p>
    <w:p>
      <w:pPr>
        <w:pStyle w:val="Normal"/>
        <w:ind w:firstLine="708"/>
        <w:jc w:val="both"/>
        <w:rPr>
          <w:b/>
          <w:b/>
          <w:spacing w:val="-4"/>
          <w:sz w:val="23"/>
          <w:szCs w:val="23"/>
        </w:rPr>
      </w:pPr>
      <w:r>
        <w:rPr>
          <w:b/>
          <w:spacing w:val="-4"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остав работ:</w:t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</w:rPr>
      </w:pPr>
      <w:r>
        <w:rPr>
          <w:sz w:val="23"/>
          <w:szCs w:val="23"/>
        </w:rPr>
        <w:t>Установка дорожных знаков на металлических стойках (8 шт.) с бетонированием: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- предупреждающие знаки 1.17 «Искусственная неровность» – 4 шт.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запрещающие знаки 3.24 «Ограничение максимальной скорости» – 8 шт. 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знаки особых предписаний 5.20 «Искусственная неровность» – 4 шт. </w:t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>- знаки особых предписаний 5.19.1 «Пешеходный переход» – 2 шт.</w:t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>- знаки особых предписаний 5.19.2 «Пешеходный переход» – 2 шт.</w:t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>- знаки дополнительной информации 8.2.1 «Зона действия» – 2 шт.</w:t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</w:rPr>
      </w:pPr>
      <w:r>
        <w:rPr>
          <w:sz w:val="23"/>
          <w:szCs w:val="23"/>
        </w:rPr>
        <w:t>Разборка асфальтобетонного покрытия с помощью отбойных молотков – 56,4 кв.м. толщиной 0.05 м.</w:t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</w:rPr>
      </w:pPr>
      <w:r>
        <w:rPr>
          <w:sz w:val="23"/>
          <w:szCs w:val="23"/>
        </w:rPr>
        <w:t>Погрузка и вывозка асфальтобетонного скола.</w:t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</w:rPr>
      </w:pPr>
      <w:r>
        <w:rPr>
          <w:sz w:val="23"/>
          <w:szCs w:val="23"/>
        </w:rPr>
        <w:t>Очистка основания от пыли и грязи.</w:t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</w:rPr>
      </w:pPr>
      <w:r>
        <w:rPr>
          <w:sz w:val="23"/>
          <w:szCs w:val="23"/>
        </w:rPr>
        <w:t>Розлив вяжущих материалов.</w:t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</w:rPr>
      </w:pPr>
      <w:r>
        <w:rPr>
          <w:sz w:val="23"/>
          <w:szCs w:val="23"/>
        </w:rPr>
        <w:t>Устройство выравнивающего слоя из асфальтобетонной смеси в количестве    1.2 т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3"/>
          <w:szCs w:val="23"/>
        </w:rPr>
        <w:t xml:space="preserve">Устройство искусственной неровности из асфальтобетонной смеси тип Б </w:t>
      </w:r>
      <w:r>
        <w:rPr>
          <w:sz w:val="23"/>
          <w:szCs w:val="23"/>
          <w:lang w:val="en-US"/>
        </w:rPr>
        <w:t>II</w:t>
      </w:r>
      <w:r>
        <w:rPr>
          <w:sz w:val="23"/>
          <w:szCs w:val="23"/>
        </w:rPr>
        <w:t xml:space="preserve"> марки 56,4 кв.м. толщиной 0,07 м.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2. Пр.Декабристов, пересечение с ул.Снайперов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остав работ: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Установка дорожных знаков на металлических стойках (8 шт.) с бетонированием: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- предупреждающие знаки 1.17 «Искусственная неровность» – 4 шт.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запрещающие знаки 3.24 «Ограничение максимальной скорости» – 8 шт. 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знаки особых предписаний 5.20 «Искусственная неровность» – 4 шт. 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- знаки особых предписаний 5.19.1 «Пешеходный переход» – 2 шт.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- знаки особых предписаний 5.19.2 «Пешеходный переход» – 2 шт.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- знаки дополнительной информации 8.2.1 «Зона действия» – 2 шт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Разборка асфальтобетонного покрытия с помощью отбойных молотков 87,6 кв.м. толщиной 0.05 м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Погрузка и вывозка асфальтобетонного скола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Очистка основания от пыли и грязи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Розлив вяжущих материалов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Устройство выравнивающего слоя из асфальтобетонной смеси в количестве    1.9 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3"/>
          <w:szCs w:val="23"/>
        </w:rPr>
        <w:t xml:space="preserve">Устройство искусственной неровности из асфальтобетонной смеси тип Б </w:t>
      </w:r>
      <w:r>
        <w:rPr>
          <w:sz w:val="23"/>
          <w:szCs w:val="23"/>
          <w:lang w:val="en-US"/>
        </w:rPr>
        <w:t>II</w:t>
      </w:r>
      <w:r>
        <w:rPr>
          <w:sz w:val="23"/>
          <w:szCs w:val="23"/>
        </w:rPr>
        <w:t xml:space="preserve"> марки 87,6 кв.м. толщиной 0,07 м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 ул.Сивкова, участок от ул.Карпинского до ул.Самолетной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остав работ:</w:t>
      </w:r>
    </w:p>
    <w:p>
      <w:pPr>
        <w:pStyle w:val="Normal"/>
        <w:numPr>
          <w:ilvl w:val="0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>Установка дорожных знаков на металлических стойках (6 шт.) с бетонированием: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- предупреждающие знаки 1.17 «Искусственная неровность» – 2 шт.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запрещающие знаки 3.24 «Ограничение максимальной скорости» – 4 шт. 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знаки особых предписаний 5.20 «Искусственная неровность» – 2 шт. 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- знаки особых предписаний 5.19.1 «Пешеходный переход» – 2 шт.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- знаки особых предписаний 5.19.2 «Пешеходный переход» – 2 шт.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- знаки дополнительной информации 8.2.1 «Зона действия» – 2 шт.</w:t>
      </w:r>
    </w:p>
    <w:p>
      <w:pPr>
        <w:pStyle w:val="Normal"/>
        <w:numPr>
          <w:ilvl w:val="0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>Разборка асфальтобетонного покрытия с помощью отбойных молотков 37,2 кв.м. толщиной 0.05 м.</w:t>
      </w:r>
    </w:p>
    <w:p>
      <w:pPr>
        <w:pStyle w:val="Normal"/>
        <w:numPr>
          <w:ilvl w:val="0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>Погрузка и вывозка асфальтобетонного скола.</w:t>
      </w:r>
    </w:p>
    <w:p>
      <w:pPr>
        <w:pStyle w:val="Normal"/>
        <w:numPr>
          <w:ilvl w:val="0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>Очистка основания от пыли и грязи.</w:t>
      </w:r>
    </w:p>
    <w:p>
      <w:pPr>
        <w:pStyle w:val="Normal"/>
        <w:numPr>
          <w:ilvl w:val="0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>Розлив вяжущих материалов.</w:t>
      </w:r>
    </w:p>
    <w:p>
      <w:pPr>
        <w:pStyle w:val="Normal"/>
        <w:numPr>
          <w:ilvl w:val="0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>Устройство выравнивающего слоя из асфальтобетонной смеси в количестве    0,8 т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3"/>
          <w:szCs w:val="23"/>
        </w:rPr>
        <w:t xml:space="preserve">Устройство искусственной неровности из асфальтобетонной смеси тип Б </w:t>
      </w:r>
      <w:r>
        <w:rPr>
          <w:sz w:val="23"/>
          <w:szCs w:val="23"/>
          <w:lang w:val="en-US"/>
        </w:rPr>
        <w:t>II</w:t>
      </w:r>
      <w:r>
        <w:rPr>
          <w:sz w:val="23"/>
          <w:szCs w:val="23"/>
        </w:rPr>
        <w:t xml:space="preserve"> марки  37,2 кв.м. толщиной 0,07 м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Проезд от ул.Карпинского до ул.Самолетной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остав работ: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Установка дорожных знаков на металлических стойках (6 шт.) с бетонированием: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- предупреждающие знаки 1.17 «Искусственная неровность» – 2 шт.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запрещающие знаки 3.24 «Ограничение максимальной скорости» – 4 шт. 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знаки особых предписаний 5.20 «Искусственная неровность» – 2 шт. 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- знаки особых предписаний 5.19.1 «Пешеходный переход» – 2 шт.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- знаки особых предписаний 5.19.2 «Пешеходный переход» – 2 шт.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- знаки дополнительной информации 8.2.1 «Зона действия» – 2 шт.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Разборка асфальтобетонного покрытия с помощью отбойных молотков 33,6 кв.м. толщиной 0.05 м.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Погрузка и вывозка асфальтобетонного скола.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Очистка основания от пыли и грязи.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Розлив вяжущих материалов.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Устройство выравнивающего слоя из асфальтобетонной смеси в количестве            0.7 т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3"/>
          <w:szCs w:val="23"/>
        </w:rPr>
        <w:t xml:space="preserve">Устройство искусственной неровности из асфальтобетонной смеси тип Б </w:t>
      </w:r>
      <w:r>
        <w:rPr>
          <w:sz w:val="23"/>
          <w:szCs w:val="23"/>
          <w:lang w:val="en-US"/>
        </w:rPr>
        <w:t>II</w:t>
      </w:r>
      <w:r>
        <w:rPr>
          <w:sz w:val="23"/>
          <w:szCs w:val="23"/>
        </w:rPr>
        <w:t xml:space="preserve"> марки 33,6 кв.м. толщиной 0,07 м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/>
      </w:pPr>
      <w:r>
        <w:rPr>
          <w:b/>
          <w:sz w:val="23"/>
          <w:szCs w:val="23"/>
        </w:rPr>
        <w:t xml:space="preserve">Примечание: </w:t>
      </w:r>
      <w:r>
        <w:rPr>
          <w:sz w:val="23"/>
          <w:szCs w:val="23"/>
        </w:rPr>
        <w:t>В зависимости от преобладающего характера разрушений заказчик оставляет за собой право изменения места выполнения работ без изменения общей стоимости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Отклонение от сроков выполнения работ, указанных в задании заказчиком, допускается при неблагоприятных погодных условиях (наличие атмосферных осадков, если температура окружающего воздуха не отвечает требованиям СНиП 3.06.03-85 «Автомобильные дороги»), в случае письменного уведомления заказчик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Срок выполнения работ: </w:t>
      </w:r>
      <w:r>
        <w:rPr>
          <w:sz w:val="23"/>
          <w:szCs w:val="23"/>
        </w:rPr>
        <w:t>с момента заключения контракта по 12.11.2010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Условия выполнения работ.</w:t>
      </w:r>
    </w:p>
    <w:p>
      <w:pPr>
        <w:pStyle w:val="Normal"/>
        <w:ind w:firstLine="708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Места размещения, правила применения и параметры искусственных неровностей должны отвечать требованиям ГОСТ Р 52605-2006 «Технические средства организации дорожного движения. Искусственные неровности. Общие технические требования. Правила применения.»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Установка дорожных знаков должна производиться согласно ГОСТ Р 52289-2004 «Правила применения дорожных знаков, разметки светофоров, дорожных ограждений и направляющих устройств».</w:t>
      </w:r>
    </w:p>
    <w:p>
      <w:pPr>
        <w:pStyle w:val="Normal"/>
        <w:shd w:fill="FFFFFF" w:val="clear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Расстояние видимости знаков должно быть не менее 100 м.</w:t>
      </w:r>
    </w:p>
    <w:p>
      <w:pPr>
        <w:pStyle w:val="Normal"/>
        <w:shd w:fill="FFFFFF" w:val="clear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Расстояние от нижнего края знака до поверхности дорожного покрытия должно быть не менее 2 м.</w:t>
      </w:r>
    </w:p>
    <w:p>
      <w:pPr>
        <w:pStyle w:val="Normal"/>
        <w:shd w:fill="FFFFFF" w:val="clear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стояние от края проезжей части до ближайшего к ней края знака, установленного сбоку от проезжей части, должно быть не менее 0,5м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3"/>
          <w:szCs w:val="23"/>
        </w:rPr>
        <w:t>Расстояние между ближайшими краями соседних знаков, размещенных на одной опоре и распространяющих свое действие на одну и туже проезжую часть, должно быть не менее 50 мм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Изображения на дорожных знаках, размеры и светоотражающая способность должны отвечать требованиям ГОСТ Р 52290–2004 «Технические средства организации дорожного движения. Знаки дорожные. Общие технические требования.»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чалом производства работ считается день выдачи заказчиком задания при условии наличия дефектной ведомости. Ограждение мест производства работ по текущему ремонту производится в соответствии с требованиями нормативных документов. </w:t>
      </w:r>
      <w:r>
        <w:rPr>
          <w:rFonts w:eastAsia="Calibri"/>
          <w:spacing w:val="-4"/>
          <w:sz w:val="23"/>
          <w:szCs w:val="23"/>
        </w:rPr>
        <w:t xml:space="preserve">Выполненные работы предъявляются заказчику по факту </w:t>
      </w:r>
      <w:r>
        <w:rPr>
          <w:spacing w:val="-4"/>
          <w:sz w:val="23"/>
          <w:szCs w:val="23"/>
        </w:rPr>
        <w:t xml:space="preserve">выполненного объема </w:t>
      </w:r>
      <w:r>
        <w:rPr>
          <w:rFonts w:eastAsia="Calibri"/>
          <w:spacing w:val="-4"/>
          <w:sz w:val="23"/>
          <w:szCs w:val="23"/>
        </w:rPr>
        <w:t>с предоставлением фотодокументов</w:t>
      </w:r>
      <w:r>
        <w:rPr>
          <w:spacing w:val="-4"/>
          <w:sz w:val="23"/>
          <w:szCs w:val="23"/>
        </w:rPr>
        <w:t>, схем, общих журналов работ, актов на скрытые работы и сертификатов, подтверждающих качество применяемых материалов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Работы считаются выполненными в срок после устранения замечаний заказчика (если имеются) и подписания акта проверки выполненных объемов работ сторонами заказчика и подрядчика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Перечень нормативных документов</w:t>
      </w:r>
    </w:p>
    <w:p>
      <w:pPr>
        <w:pStyle w:val="Normal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062"/>
        <w:gridCol w:w="5846"/>
      </w:tblGrid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НиП 2.05.02-85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НиП 3.06.03-85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НиП 23-01-99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роительная климатолог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СНиП </w:t>
            </w:r>
            <w:r>
              <w:rPr>
                <w:sz w:val="23"/>
                <w:szCs w:val="23"/>
                <w:lang w:val="en-US"/>
              </w:rPr>
              <w:t>III</w:t>
            </w:r>
            <w:r>
              <w:rPr>
                <w:sz w:val="23"/>
                <w:szCs w:val="23"/>
              </w:rPr>
              <w:t>-4-200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авила производства и приемки работ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хника безопасности в строительстве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Р.8.563-96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тодики выполнения измерений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2.2.11-75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СБТ. Машины строительные и дорожные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щие требования безопасности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7.0.0.1-76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7.1.1.01-77*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храна природы. Гидросфера. Использование и охрана вод. Основные термины и определ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7.2.1.01-76*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храна природы. Атмосфера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лассификация выбросов по состав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7.4.2.01-81*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храна природы. Почвы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нклатура показателей санитарного состоя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3344-8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Щебень и песок шлаковые для дорожного строительства. Технические условия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5578-9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Щебень и песок из шлаков черной и цветной металлургии для бетонов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8267-9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Щебень из природного камня для строительных работ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8296.0-97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Щебень и гравий из плотных горных пород и отходов промышленного производства для строительных работ. Методы испытаний.</w:t>
            </w:r>
          </w:p>
        </w:tc>
      </w:tr>
      <w:tr>
        <w:trPr>
          <w:trHeight w:val="8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8269.1-97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Щебень и гравий из плотных горных пород и отходов промышленного производства для строительных работ. Методы химического анализ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9757-9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равий, щебень и песок искусственные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30412-96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роги автомобильные и аэродромы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од измерений неровностей оснований и покрыт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Р 50597-9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ные дороги и улицы. Требования к эксплуатационному состоянию, допустимому по условиям обеспечения безопасности дви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Р 50971-96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товозвращатели дорожные. Общие технические требования. Правила примен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Р 51582-200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хнические средства организации дорожного дви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Н 19-89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вила приемки работ при строительстве и ремонте автомобильных дорог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Н 37-8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струкция по организации движения и ограничения мест производства дорожных работ (взамен ВСН 179-73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Н 37-8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струкция по организации движения и ограждению мест производства дорожных рабо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монт и содержание автомобильных дорог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одические рекомендации по ремонту и содержанию автомобильных дорог общего пользования. 2004 (взамен ВСН 24-88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НиП 12-01-200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я строительств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6617-76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тумы нефтяные строительны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8735-88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сок для строительных работ. Методы испытан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8736-9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сок для строительных работ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9128-97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меси асфальтобетонные дорожные, аэродромные и асфальтобетон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1501-78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итумы нефтяные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од определения глубины проникновения иглы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1503-7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Битумы нефтяные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од определения условной вязкост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1504-7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тумы нефтяные. Метод определения количества испарившегося разжижителя из жидких битумов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1505-75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тумы нефтяные. Метод определения растяжимост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1506-7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тумы нефтяные. Методы определения температуры размягчения по кольцу и шар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1507-78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итумы нефтяные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од определения температуры хрупкости по Фраас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1508-7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тумы нефтяные. Метод определения сцепления битума с мрамором и песком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1955-8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итумы нефтяные дорожные жидкие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22245-9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тумы нефтяные дорожные вязкие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31015-200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меси асфальтобетонные и асфальтобетон щебеночно-мастичны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Р 52289-200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вила применения дорожных знаков, разметки, светофоров, дорожных ограждений и направляющих устройств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Р 50970-96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толбики сигнальные дорожные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ие технические требования. Правила примен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ДН 218.0.000-200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ководство по оценке уровня содержания автомобильных дорог (временное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ДН 218.0.006-200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вила диагностики и оценки состояния автомобильных дорог (взамен ВСН 6-90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ДН 218.1.052-200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ценка прочности нежестких дорожных одежд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автодор М-200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одические рекомендации по оценке сдвигоустойчивости асфальтобетон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автодор М-200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лассификация работ по ремонту и содержанию автомобильных дорог общего пользова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автодор М-200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одические рекомендации для определения технического состояния асфальтосмесительного оборудова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автодор М-200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комендации по устройству дорожных покрытий с шероховатой поверхностью (взамен ВСН 38-90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автодор М-200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хническая классификация автомобильных дорог.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49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t_makarova</cp:lastModifiedBy>
  <cp:lastPrinted>2010-10-06T17:32:00Z</cp:lastPrinted>
  <dcterms:modified xsi:type="dcterms:W3CDTF">2010-10-06T11:32:00Z</dcterms:modified>
  <cp:revision>81</cp:revision>
  <dc:subject/>
  <dc:title/>
</cp:coreProperties>
</file>