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2 от « 07» ок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текущему ремонту улично-дорожной сети (устройство искусственных неровностей на проезжей части)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2 от « 07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текущему ремонту улично-дорожной сети (устройство искусственных неровностей на проезжей части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2 от « 07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6T17:34:00Z</cp:lastPrinted>
  <dcterms:modified xsi:type="dcterms:W3CDTF">2010-10-06T11:34:00Z</dcterms:modified>
  <cp:revision>101</cp:revision>
  <dc:subject/>
  <dc:title/>
</cp:coreProperties>
</file>