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октября 2010 года  №26</w:t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«УТВЕРЖДАЮ»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Директор МУ «СОИИ»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24"/>
          <w:szCs w:val="24"/>
        </w:rPr>
        <w:t xml:space="preserve">______________К.В.Нецветаев                                            </w:t>
      </w:r>
      <w:r>
        <w:rPr>
          <w:bCs/>
          <w:sz w:val="24"/>
          <w:szCs w:val="24"/>
        </w:rPr>
        <w:t xml:space="preserve">           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«_____»__________2010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текущему и аварийному ремонту бесхозяйных тепловых сетей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Д100, 2Д150</w:t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7768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мет контракта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и аварийный ремонт бесхозяйных тепловых сетей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Адрес и наименование объекта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. перечень объектов тепловых сетей 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Основание для производства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58-88(р)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Характеристика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дефектную ведомость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Основные требования к выполнению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ранение неисправностей на тепловых сетях, приведение в  исправное и работоспособное состояние трубопроводов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полнение  ремонтных работ  качественно и в срок.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восстановления поставки теплоснабжения (устранения аварийных ситуаций) –  24 часа с момента получения информации об аварийной ситуации от уполномоченного представителя МУ «СОИИ»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Характеристика инженерного сооружения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ые сети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 Результат выполненных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актов  приемки выполненных работ (форма КС-2) и справки о стоимости работ и затрат (форма КС-3), счет – фактуры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 Срок выполнения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: со дня подписания муниципального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: 25 декабря 2010 года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Стоимость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9 990,00 рублей 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 Порядок контроля, оценки и приемки выполненных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     производстве   работ    по техническому  обслуживанию тепловых сетей соблюдать требования нормативных правовых  актов    РФ   и   нормативных   технических    документов:  МДС 13-18.2000 «Рекомендации по подготовке жилищного фонда к зиме»;                 СниП 3.02.01-87 «Земляные сооружения, основания и фундаменты»; СниП 3.05.03-85 «Тепловые сети»; СниП 2.03.11-85 «Защита строительных конструкций от коррозии»; СниП  41-03-2003 «Тепловая изоляция оборудования и трубопроводов»;  СниП 3.01.04-87 «Приемка в эксплуатацию законченных строительством объектов». 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 xml:space="preserve">Требования к сроку предоставления гарантий качества работ 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месяца с момента подписания акта сдачи-приемки работ в эксплуатаци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бъектов тепловых сетей 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5812"/>
        <w:gridCol w:w="567"/>
        <w:gridCol w:w="2268"/>
      </w:tblGrid>
      <w:tr>
        <w:trPr>
          <w:trHeight w:val="2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СЕТИ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зержинский  район  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Большевистская,   теплотрасса от ТК 579-13"-1 до ТП (задвиж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Большевистская,  теплотрасса от ТК 579-5-1 до ТК-579-5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Большевистская,  теплотрасса от ТК 579-5-13" до ТК 579-13"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Большевистская,  теплотрасса от ТП (задвижки) до ТК 579-13"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Большевистская,214  теплотрасса от ТК 579-5-1 до ТК-579-5-2 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Большевистская,216 - Кирова,230  теплотрасс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Большевистская,216  теплотрасса до ТК-579-5-2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Большевистская,220  теплотрасса до ТК-579-1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олева,  5а теплотр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олева,  теплотрасса ТК-554-2 до ТК-554-2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олева, 17а (ЦТП-13)  теплотрасса от ТК- 554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олева, 19 теплотрасса от ТК 0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Голева, 19 теплотрасса от ТК-554-2-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олева, 19а  теплотр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исанова, 3 - ТК 587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исанова, 5 от ТК 587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исанова,13а (ЦТП-36)  - Крисанова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исанова,13а (ЦТП-36) теплотрасаа от ТК-584-0-1 ТК - 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исанова,13а (ЦТП-36) - ТК 584-0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исанова,13а (ЦТП-36) - ТК 584-0-3 - ТК 584-0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исанова,15 - ТК 584-0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исанова,19 от ТК 583-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онштадская, 6а (ЦТП-16) - ТК58-0-5/3 - ТК58-0-5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онштадская, 6а (ЦТП-16) - ТК58-0-5/3 - ТК58-0-5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8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енина,  теплотрасса ТК 5-ТК 6-ТК 7 -ТК 8 (ЦТП-46 Коммунистич,6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Ленина, 63   теплотрасса - ТК -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Ленина, 71  от С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енина, 71 - ТК 579-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енина, 73 - Ленина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Ленина, 73 - ТК-579-1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Ленина, 73 от С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енина, 75 от 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енина, 77-Ленина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енина, 79 от ТК 579-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енина, 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5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енина, 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енина, 83  теплотрасса от ТК-579-31 до ТК-579-3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енина, 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енина, 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енина, 87 (ЦТП-44) - ТК 579-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енина, 87 (ЦТП-44) - ТК 579-31- ТК 579-3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3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енина, 94,96,98,100,102  теплотрасса от ТК 579-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енина, 96 до Ленина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енина, 96 От ТК 579-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енина,100  от ТК 599-130 до ЦТ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енина,100 до Т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рджоникидзе,  ТК 587-17 - ТК 587-17-1 - ТК 587-17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1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рджоникидзе,115 до Т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5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рджоникидзе,152  от ТК 587-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рджоникидзе,152  от ТК 587-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рджоникидзе,155  от ТК 587-17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рджоникидзе,157  от ТК 587-17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рджоникидзе,159  от ТК 587-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8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рджоникидзе,161  от ТК 587-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3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рджоникидзе,171  от ТК 587-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рджоникидзе,177  от ТК 587-25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Орджоникидзе,177 - ТК 587-2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1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тропавловская, 46 (ЦТП) - ТК 5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тропавловская, 46 (ЦТП-8) - ТК-5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тропавловская, 60 (ЦТП-46) от ТК 5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етропавловская, 72 от ТП "ЖСДР"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тропавловская, 76 - ТК 579-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тропавловская, 80 (д/с № 268)  - Петропавловская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тропавловская, 82 - СК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тропавловская, 86 до Петропавловская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тропавловская,103 - СК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тропавловская,111  - ТК 579-21-8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тропавловская,115 (ЦТП-24)  - Петропавловская,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тропавловская,115 (ЦТП-24)  - Петропавловская,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тропавловская,115(ЦТП-24) -ТК 579-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еханова,  3 - Тк 587-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еханова, 13 от ТК 587-17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еханова, 33 до Ленина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еханова, 33 от ТК 579-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еханова, 39 - ТК 579-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1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еханова, 51 от ТК 58-0-5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еханова, 5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еханова, 51б от ТК 58-0-5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еханова, 51от ТК 58-0-4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еханова, 53 - т.вре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еханова, 53а от ТК 58-0-5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9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еханова, 53а от ТК 58-0-5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еханова,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еханова, 55 до Плеханова,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9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еханова, 55 от задвижек узла управ до ж/д ул.Плеханова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2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еханова, 55 от ТК 58-0-0-4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6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еханова, 55 от ТК 58-0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еханова, 55 от ТК 58-0-5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еханова, 55 по подв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6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еханова, 55а от 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еханова, 55а от ТК 58-0-5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леханова, 56 - от ТК 58-0-5/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еханова, 70 - ТК 57-0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Толмачева,  ТК 579-19 - ТК 579-19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9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Толмачева, 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4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Толмачева, 32 (бойлерная) от ТК 579-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7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Толмачева, 32 (ЦТП) - ТК579-19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1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Толмачева, 32 до ТК 5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2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Толмачева, 32 от ТП «ЖСДР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6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Хохрякова,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Хохрякова, 25 - Петропавловская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2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Хохрякова, 25 теплотрасса от ТК-579-29 до ТК-579-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5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Хохрякова, 25 теплотрасса по подвалу до узла уп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9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Хохрякова,  6а до Коммунистической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4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Ш.Космонавтов, 72 - ТК 554-0-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Ш.Космонавтов, 82 до Блюхера,7 (Ввод ГВ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ВС</w:t>
            </w:r>
          </w:p>
        </w:tc>
      </w:tr>
      <w:tr>
        <w:trPr>
          <w:trHeight w:val="17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Ш.Космонавтов, 82/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8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Ш.Космонавтов, 8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1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Ш.Космонавтов, 82а  от Голева, 19 до ш.Космонавтов,8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Я.Коласа, 3 - Я.Коласа,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Я.Коласа, 6 - ТК 587-17-3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1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Я.Коласа, 6 - Я.Коласа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Я.Коласа, 9 (ЦТП-37) - ТК 579-21-8 - ТК 579-21-8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Я.Коласа, 9 (ЦТП-37) - ТК 579-21-8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9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Я.Коласа, 9 (ЦТП-37) - ТК 579-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Я.Коласа, 9 (ЦТП-37) - ТУ-5 - ТК -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Я.Коласа, 9 (ЦТП-37) - ТУ-6 - ТК -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9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Я.Коласа, 9 (ЦТП-37) - ТУ-6 - ТК -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3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Я.Коласа,12, ввод в ЦТ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етлужская, 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етлужская, 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1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етлужская, 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етлужская, 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етлужская, 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1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етлужская, 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етлужская, 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Докучаева, 20 (ЦТП 53) -ТК 5-1 -ТК 5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Докучаева, 20 (ЦТП 53) -ТК 4- ТК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речная,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речная,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стычева,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стычева, 23 до Костычева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стычева, 29 от ТК 5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2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стычева, 31 от ТК 5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стычева, 33 - т.врезки - шк.№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1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стычева, 33 (ЦТП-53Докучаева,20) теплотрасса от ТК 5 до школы №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стычева, 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стычева, 42 до Костычева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0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чегаров, 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4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Лепешинской, 43 от ЦТП по ул.Ветлужская,89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шинистов, 20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шинистов,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2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шинистов, 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7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шинистов, 43 от ТК-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шинистов, 47(Лепешинской,1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2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шинистов, 49 до Машинистов,49/9(Лепешинской,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еченова,  9  от ТК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Хабаровская,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атчинская, 15 (лыжная база) - Т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окомотивная,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апанинцев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апанинцев,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бочая,  3"б" до Вавилова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9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бочая, 23 до Рабочей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ильвенская, 13 от ТК 109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ильвенская, 15 от ТК 109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ильвенская,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9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орняков, 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орняков, 7 до ТК 110-4 - ТК 110-4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исловодская,   ТК 184-10 - ТК 184-10-2 - ТК 184-10-4 - 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исловодская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2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исловодская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6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исловодская, 12  от ТК 184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исловодская, 13 - ТК 184-10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  ТК 107-3-3 - Котовского,2а (ЦТП-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 4 от  Т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8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10 до ТК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10 от ЦТП-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10,14,18 до ЦТП по Мильчакова,1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10а (ЦТП) до Мильчакова,12, 16; Тавричанская,18, 20, 22; Овчинникова,13б, Ползунова,3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2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10а (ЦТП-41)   -ТК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10а (ЦТП-41) - Связистов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10а (ЦТП-41) -ТК 2 -ТК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10а (ЦТП-41) -ТК 3 -ТК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10а (ЦТП-41) -ТК 5 -ТК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12 до ТК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12, 16 от ТК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14 - ТК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14 от ТК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Мильчакова, 15 от ТК 110-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16 - т.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17 до ТК 110-4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Мильчакова, 17 от ЦТП-2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>
                <w:color w:val="000000"/>
              </w:rPr>
              <w:t>18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Мильчакова, 18 - ТК-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19 до ЦТП-9 по Котовского,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19 от ЦТП-9 Котовского, 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19а (база) - ТК 107-3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Мильчакова, 19а от ЦТП-9 Котовского, 2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0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31 (транзи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4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льчакова, 31 (от задвижки по тех. подполью) до ж.д. Мильчакова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вчинникова, 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вчинникова,  8 до ТК 110-4-2 от ЦТП-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вчинникова,  8а (ЦТП-27)  до Горня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Овчинникова, 16 - от Т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вчинникова, 16 - ТК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вчинникова,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вчинникова,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вчинникова, 29 до ж/д по ул. Овчинникова, 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вчинникова, 29 -т.вре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вчинникова, 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вчинникова, 31 до ж/д по ул. Овчинникова,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вчинникова, 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вчинникова, 33 -т.вре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вязистов,  4 до Горняков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вязистов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вязистов,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вязистов, 18 - Связистов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1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вязистов, 18 - ТК 184-20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вязистов, 18 от ТК 184-2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вязистов, 18, 20 - ТК 184-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9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вязистов, 26  ТК 184-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олбовая, 45 - Овчинников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олбовая, 45 от ТК 184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9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олбовая, 47 от ТК 184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олбовая, 47 по ж/д ул.Столбовая, 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олбовая, 49 по ж/д ул. Столбовой, 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Тавричанская, 18 -т.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Тавричанская, 18, 20, 22 от ТК 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Тавричанская, 20 -т.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Тавричанская, 22 -т.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Тавричанская, ТК 2-ТК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Тавричанская, ТК 3-ТК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Тавричанская, ТК 5-ТК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Челюскинцев,  3а до Столбовой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>
                <w:color w:val="000000"/>
              </w:rPr>
              <w:t>23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Челюскинцев,  4а от ТК 184-10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Челюскинцев,  8а от врезки теплотрас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Челюскинцев, 10,11,11а, Ползунова,3б, Овчинникова,13б от ТК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Челюскинцев, 10 - т.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9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Челюскинцев, 11 - т.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Челюскинцев, 11а - т.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зунова,  3б - т.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Овчинникова, 13б - т.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Челюскинцев, 15 до ж/д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Челюскинцев, 17 до ж/д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Ш.Космонавтов, 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Ш.Космонавтов, 49 - ТК 184-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Ш.Космонавтов, 49 - Ш.Космонавтов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Ш.Космонавтов, 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>
                <w:color w:val="000000"/>
              </w:rPr>
              <w:t>24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Ш.Космонавтов, 53 - ТК 184-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Ш.Космонавтов, 55 - ТК 184-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.Каменского,  2а по подв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.Каменского,  3 (ЦТП-43) -  ТК886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.Каменского,  6 (ЦТП-43) - ТК 886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.Каменского, 17 от Т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В.Каменского, 36 от Т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В.Каменского, 36 от ТК1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кзальная, 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кзальная, 80 от ТК 887-1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1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Желябова   от ж/д 13 по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Желябова   от ж/д 15 по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Желябова   от ж/д 15 по 1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Желябова   от ж/д 17 по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Желябова,   ТК 3-ТК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Желябова, 10а (ЦТП-5)  от ТК 872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Желябова, 10а (ЦТП-5) - ТК 3 - ТК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Желябова, 11/2 от ТК 872-3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Желябова, 14 - 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Желябова, 17а (ЦТП) - Желябова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Желябова, 17а (ЦТП) от ТК 872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Желябова, 19 - ТК 872-1-1 Рыночная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Желябова, 19 - ТК 872-1-1 Спортивная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уфонина, 16 до поликлиники ул. Куфонина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уфонина, 18а  (ЦТП-28)  до Куфонина,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4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уфонина, 18а (ЦТП-28) от ТК 868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уфонина, 19 - ТК 868 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уфонина, 21 до ЦТП-8 по Подлесной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арковый,  2 - Парковый,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арковый,  5 до ЦТП-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арковый, 10/2 от ЦТП-5 (Желябова,10а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арковый, 13а (ЦТП) - ТК 872-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арковый, 20/1 - насосная- Парковый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арковый, 20/3 - СК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арковый, 24 - Желябова,11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арковый, 24 - Парковый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арковый, 24 - Парковый,22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арковый, 50 (ЦТП-1) от ТК 8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лесная,  5 (ЦТП -8)  - ТК 868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лесная,  5а (ЦТП 8) до ТК 868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длесная,  7/4 (возд. ГВС) - от ж/д пр. Парковый, 10/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лесная,  7/4 до Подлесная, 7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лесная,  7/4 от ж/д пр. Парковый, 10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3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лесная,  9/2а (макаронный цех) по ул.Подлесная,7/2; 7/3; 9/2; 9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лесная,  9/4 - от ТК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9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лесная, 10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2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лесная, 19 - от СК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лесная, 23 - Переселенческая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лесная, 23 - ТК 872-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лесная, 23/1 до Подлесная, 19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лесная, 23/3 от Т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0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лесная, 45а (ЦТП 21) - ТК 886-1 - АТ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жарского, 10 до насосная Парковый, 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жарского, 12а (ЦТП-3) от ТК 877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роителей, 12 -ТК 872-19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3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роителей, 16 -ТК 872-19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Шпалопропиточная, 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Шпалопропиточная,  4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Дзержинского,12- Дзержинского,1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2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Дзержинского,12а- Дзержинского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ГУ, Букирева, 15 (спортивный корпус) от ТК 931-0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ГУ, Букирева,10 (корп.№6) -ТК 9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ГУ, Генкеля, 3 (юридический корпус) от ТК 935-0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5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ГУ, Генкеля, 3а (столовая) от ЦТП-25 Госуниверсит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9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ГУ, Генкеля, 5 (общежитие №8) от ТК 931-0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0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ГУ, Генкеля, 5а (корпус №3) от склад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ГУ, Генкеля, 7 (корпус №2) от склада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ГУ, Генкеля, 7а (корпус №4) от склад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ГУ, Генкеля, 8 (тир) от ТК 931-0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ГУ, Генкеля, склад-гара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ГУ, Дзержинского, 2 (корпус №5) от ТК 931-0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ГУ, Дзержинского, 2а (эконом. корпус) от ТК 931-0-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2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ГУ, ЦТП хим.корпуса - Букирева,16 (общ.№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ГУ, ЦТП-25 Госуниверситет до химического скл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устриальный район</w:t>
            </w:r>
          </w:p>
        </w:tc>
      </w:tr>
      <w:tr>
        <w:trPr>
          <w:trHeight w:val="107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2-я Гамовская, 20,21,22,23, Нефтяников,166-174  внутриквартальная т/трасса к ж/д ул.2-я Гамовская,20,21,22,23 от ТК 4-2 до ТК 4-2-2, вводы на ж/д 2-я Гамовская,20 от т.1 врезки в сущ. т/сеть, на ж/д 2-я Гамовская,22 от т.2 врезки в сущ. т/сеть на ж/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Арх.Свиязева, 2а  т/ввод от ТК-1 до ж/д А.Свиязева,2а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Арх.Свиязева, 2а  т/ввод от ТК-1 до ж/д А.Свиязева,2а, Т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Арх.Свиязева, 2а  т/ввод от ТК-1 до ж/д А.Свиязева,2а, Т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Арх.Свиязева, 2а  т/ввод от ТК-1 до ж/д А.Свиязева,2а, Т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9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Арх.Свиязева, 2а т/ввод на КНС станцию от А.Свиязева,2а (и по подвалу часть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Арх.Свиязева, 40/2    ТК468-3-5 - Свиязева,40/2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абушкина  тепло к жилым домам по ул.Бабушкина,4,14, ул.Пашийская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абушкина, 12 Ст сеть тепл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аумана, 10   от ТК-36-4 до ж/д Баумана,10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аумана, 12   от ТК-36-4-6 до ж/д Баумана,12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еляева, 33 до ТК 472-7-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6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Беляева,45  теплотрасса от ж/д ул.К.Беляева,41 через ТК 472-5-3 </w:t>
              <w:br/>
              <w:t>до здания ул.К.Беляева,45  Общая протяженность 223,8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В. Засулич 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4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Глинки, 4  т/ввод от Глинки,8  ТС,ГВС,циркуляц., ХВС (и по подвал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, ГВС, ХВ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Давыдова, 25  от ТК-6-6-1 до ж/д Давыдова,25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Давыдова, 25  от ТК-6-6-3 до ж/д Давыдова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Давыдова, 27  от ТК-6-6-1 до ж/д Давыдова,27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Декабристов пр, 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Декабристов,  5   т/ввод отТК2 до ж/д Декабристов,5, ГВС, циркуляц., ХВ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2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Декабристов, 20  т/ввод от ж/д Декабристов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2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Декабристов, 35   ТК 487 - ЦТП 27 (Декабристов,35), ввод в ЦТ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2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Декабристов, 35  т/ввод от ТК-4 до Декабристов,35(магазин №12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3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2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авалерийская, 30   т/ввод ТК501-20-3-Кавалерийская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2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арпинского,  5 теплотр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2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арпинского, 31   ТК 513-10 до ЦТП-39(Карпинского,31), ввод на ЦТ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0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2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Карпинского, 47,49  от ТК 509-4 к ж/д Карпинского,47,4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2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арпинского, 51 тепловая тр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2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арпинского, 66   т/ввод к пристрою до школы №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800000"/>
              </w:rPr>
            </w:pPr>
            <w:r>
              <w:rPr>
                <w:color w:val="800000"/>
              </w:rPr>
              <w:t>ТС</w:t>
            </w:r>
          </w:p>
        </w:tc>
      </w:tr>
      <w:tr>
        <w:trPr>
          <w:trHeight w:val="35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Карпинского, 66  т/ввод от Декабристов,1 до Карпинского,66(школа№91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800000"/>
              </w:rPr>
            </w:pPr>
            <w:r>
              <w:rPr>
                <w:color w:val="8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3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арпинского, 83/2  т/ввод на ж/д Карпинского,83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3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арпинского,10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37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3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арпинского,101 т/ввод от ЦТП-20 Карпинского,107а до ж/д Карпинского,101, ТС,ГВС,ХВС (и по подвал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3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Карпинского,101а  т/ввод от ЦТП-20 Карпинского,107а до Карпинского,101а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3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арпинского,120  тепло от ТК-481-26-3 до жилого дома по ул.Карпинского,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3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ачалова, 32  т/ввод от Мира.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5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3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ачалова, 34  от ТК-12-2-2 до Качалова,34, т\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3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ачалова, 34а  ТК-12-2-4 - Качалова,34а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3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ачалова, 36  т\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ачалова, 36а 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4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евченко, 2 Ст от ТК 520-0-1 до стены дома теплос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8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4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еонова,  9   т/ввод от ТК 8-0-11 до ж/д К.Леонова,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3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4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еонова, 10  От ТК 6-9-6 до ж/д К.Леонова,10 теплос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4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еонова, 23   ТК472-13-1 - Леонова,23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7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4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еонова, 24  от ТК-7-0-8 до ж/д Леонова,24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33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4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Леонова, 24,24а,26,26а, Нефтяников,46,46а,48,48а  внутриквартальная теплотрасса к ж/д ул.К.Леонова,24,24а,26,26а, </w:t>
              <w:br/>
              <w:t xml:space="preserve">Нефтяников,46,46а,48,48а от ТК-7-0-2 до ТК-7-0-8(ч/з ТК-7-0-4, 7-0-6) и от ТК-7-0-4 до ТК-7-0-14 </w:t>
              <w:br/>
              <w:t xml:space="preserve">(ч/з ТК-7-0-10, 7-0-12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4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еонова, 24а  от ТК-7-0-6 до ж/д Леонова,24а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4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4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еонова, 25   ТК-12-2-10 - Леонова,25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4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еонова, 26  от ТК-7-0-8 до ж/д Леонова,26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9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5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еонова, 26а  от ТК-7-0-6 до ж/д Леонова,26а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5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еонова, 27   т/ввод от т.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5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ьва Толстого, 17   т/ввод Л.Толстого,17, ТС,ГВС, циркуляц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, ГВС</w:t>
            </w:r>
          </w:p>
        </w:tc>
      </w:tr>
      <w:tr>
        <w:trPr>
          <w:trHeight w:val="18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5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ьва Толстого, 33  ТК-518-8-ЦТП-1(Л.Толстого,33), ввод в ЦТ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, ГВ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5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ьва Толстого, 49 cеть тепл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5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ьва Толстого, 51 cеть тепл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4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5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Мира,  6а  от ТК 33-16 до ЦТП Мира,6а, ввод в ЦТ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5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Мира,  6а  от ЦТП -30 до ж/д Мира,6а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5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Мира,  7,9  от ТК511-0-7-3 до Мира, 7,9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5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Мира, 35  ТК 21-12 - ЦТП-24 (Мира,35), ввод в ЦТ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Мира, 65  т/ввод от ж/д Мира,67 и по подв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6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Мира, 67 т/ввод от ж/д Мира,69 и по подвал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6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Мира, 69  ТК 472-13 до ж/д Мира,69, т/ввод и по подвал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6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Мира, 76а   ТК18-3а - ЦТП 45 (Мира,76а), ввод на ЦТ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35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6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Мира,101,103,107, Нефтяников, 62,60,60а   внутриквартальная теплотрасса к ж/д Мира,107, Нефтяников,62,60,60а от ТК-3 до ТК-3-0-7 (через ТК 3-0-2, 3-0-4, 3-0-5, 3-0-6), и вводы на ж/д Нефтяников,60,60а от ТК 3-0-7; Внутриквартальная теплотрасса к ж/д ул.Мира,101,103 </w:t>
              <w:br/>
              <w:t>от ТК 3-02 до ТК 3-0-2-1, и вводы от ТК 3-0-2-1 на ж/д Мира,101,103  Общая протяженность 446,4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5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6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Мира,107   от ТК-3-0-4 до ж/д Мира,107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6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Мира,109   от ТК-3-0-5 до ж/д Мира,109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6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Мира,113  от ТК 55 до ЦТП 22 (Мира,113), ввод в ЦТ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6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Мира,113а  от задвижки в ж/д ул.Мира,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6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Мира,113Б   т/ввод Мира, 113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7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Мира,126а  от ТК-3-11 до ж/д Мира,126а,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0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7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Мира,128а   от ТК-3-3 до ЦТП-21 (Мира,128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7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Мира,128а  от ТК-3-3 до ЦТП-21(Мира,128а), ввод в ЦТ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7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Мира,132  от ТК-3-0-3 до ж/д Мира,132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9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7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ефтяников, 30 от ТК-12-2-0 - Нефтяников,30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7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ефтяников, 30 т/сеть по ул.Нефтянников от ж/дома № 17 до ж/дома №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4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7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ефтяников, 32    от ТК-12-2-4 - Нефтяников,32 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7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ефтяников, 34   от т.Д до Нефтяников,34 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7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ефтяников, 34а   от ТК-12-2-4 - Нефтяников,34а 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7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ефтяников, 36    от ТК-12-2-6 - Нефтяников,36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ефтяников, 36а  от ТК-12-2-6 - Нефтяников,36а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8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ефтяников,  37,39,41,43,45,47  т/сеть к ж/домам по ул.Нефтяников, 37,39,41,43,45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8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ефтяников, 38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8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ефтяников, 38а   ТК-12-2-8 - Нефтяников,38а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8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ефтяников, 40   ТК12-2-8 - Нефтяников, 40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8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ефтяников, 42  ТК12-2-10 - Нефтяников,42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8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ефтяников, 46  от ТК-7-0-12до ж/д Нефтяников,46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6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8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ефтяников, 46а  от ТК-7-0-12 до ж/д Нефтяников,46а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8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ефтяников, 48  от ТК-7-0-14 до ж/д Нефтяников,48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8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ефтяников, 48а  от ТК-7-0-14 до ж/д Нефтяников,48а 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9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ефтяников, 52, т/ввод от ж/д Д.Давыдова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9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ефтяников, 62  от ТК-3-0-6 до ж/д Нефтяников,62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9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ефтяников,166  от т.1 до ж/д Нефтяников,166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9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ефтяников,168,170  от  т.2 до ж/д Нефтяников,168,170, т/в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9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ефтяников,172,174 от т.3до ж/д Нефтяников,172,174, т/в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9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ытвенская, 5  cеть тепл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0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9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Одоевского, 18а    ТК12-7 - 4 Одоевского,18а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9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ашийская, 8 Ст cеть тепл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9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одводников,  6   т\ввод от ТК2 до ж/д Подводников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8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9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одводников,  8   т/ввод Подводников, 8 - ТК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Подводников,  9  т/ввод ЦТП-28-Подводников,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0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одводников,  9а   т/ввод Подводников,9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0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одводников, 12   т/ввод К1-Подводников,12, ГВС, цир, ХВ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0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одводников, 13   т/ввод от Подводников, 13-ТК501-20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0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одводников, 15а  т/ввод ТК5-Подводников,1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0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Разведчиков,  34,36 тепловой пун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0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Рязанская,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2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0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Самолетная, 62  т/ввод от ж/д Карпинского,85а  до ж/д Самолетная,62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0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найперов, 11 сеть тепл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0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ов.Армии,  3  от ТК-36-4-11 до ж/д Сов.Армии,3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52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1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Сов.Армии,  3,5,7,9,11  внутриквартальная теплотрасса к ж/д ул.С.Армии,3,5,7,9,11 </w:t>
              <w:br/>
              <w:t>от ТК-36-4-8 до ТК-36-4-11 (через 36-4-9, 36-4-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1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ов.Армии,  5  от ТК-36-4-10 до ж/д Сов.Армии,5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1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ов.Армии,  7  от ТК-36-4-9 до ж/д Сов.Армии,7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1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ов.Армии,  9  от ТК-36-4 до ТК-36-4-8 (С.Армии,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0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1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ов.Армии,  9  от ТК-36-4-8 до ж/д Сов.Армии, 9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1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ов.Армии, 11 от ТК-36-4-7 до ж/д Сов.Армии,11,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1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ов.Армии, 27Б  к дому по ул.С.Армии,27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1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ов.Армии, 93 от ТК-506-16 до ж/д С.Армии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19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тахановская, 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 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от бойлерной до ж\д по ул.Формовщиков, 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 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от ЦТП №37 по ул. Танкистов, 6 до ТК 520-0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 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от ЦТП до здания по ул. Мира,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21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тахановская, 51  от ТК517-9 до Стахановская,51, т/ввод и по подв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2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тахановская, 51 от ТК-517-9 до ж/д , т/ввод и по подвалу теп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2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Танкистов, 18 cеть тепл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2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Танкистов, 20 cеть тепл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9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2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Чайковского, 11  от ТК33-18-1 до Чайковского,11, т/ввод и по подв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2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Чердынская, 14  т/ввод от ЦТП-16(Чердынская,16а) до ж/д и ГВ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4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2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Чердынская, 16  т/ввод от ЦТП-16(Чердынская,16а) до ж/д ГВС и по подв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4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28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Чердынская, 21, 23 (от ТК-6 до Чердынская,21,через ТК-7до Чердынская,23) тепловая с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3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Чердынская, 23  от ТК-7 до ж.д. по ул.Чердынская,23 (ГВ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3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Ш.Космонавтов,110 ТК-517-15- ЦТП-33 (Ш.Космонавтов,110), ввод в ЦТ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3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Ш.Космонавтов,117 от ж/д Кавалерийская,2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3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Ш.Космонавтов,121 от ТК-36-4-11 до ш.Космонавтов,121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8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right"/>
              <w:rPr/>
            </w:pPr>
            <w:r>
              <w:rPr/>
              <w:t>137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Ш.Космонавтов,183(Качалова,12)  ТК9-0-19-  т/в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товилихинский район</w:t>
            </w:r>
          </w:p>
        </w:tc>
      </w:tr>
      <w:tr>
        <w:trPr>
          <w:trHeight w:val="15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1-я Линия,4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1-я Линия,41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1-я Линия,41б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1-я Линия,41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8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Невская,1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Невская,16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Невская,1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Невская,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Невская,2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ышменская, 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сьвинская,3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сьвинская,38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Труда,6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венская от ТК 1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От ж/д Гашкова,29 до Красноуральская,35 (НОВАЯ СЕТЬ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арцовская,4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арцовская,6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лыбалова,1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лыбалова,1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лыбалова,2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2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лыбалова,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ядовская, 8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ядовская, 9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ядовская, 9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ядовская,1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ядовская,115 от Лядовская,11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ядовская,11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ядовская,12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Уинская, 5  теплосеть, ГВС от ТК-2 до Уинская,5 (транзит через Уинская,7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Уинская, 5  теплосеть,ГВС от ТК-2 до Уинская,5 (транзит через Уинская,7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Юрша,23 ГВС,теплоснабже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Б.Гагарина, 49 (новаяСЕТЬ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Б.Гагарина, 62 теплосеть от ТК-639-20 до ж/д, транзит по Б.Гагарина, 62 и от стены ж/д Б.Гагарина, 62 до ЦТП-1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Б.Гагарина, 65  от ТК-409а-2 до ТК-2 по ул.Б.Гагарина,6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Б.Гагарина, 93/3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8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Б.Гагарина,107/3 участок теплосети от ж/д ул.Б.Гагарина,111/1 до ж/д Б.Гагарина,107/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Ивановская, 32 участок теплосети от Ивановская,1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им, 64 ГВС,тепло (вв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упской,  44 (новаяСЕТЬ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упской, 89а теплосеть от головной задвижки на магистрали до до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ебедева, 12 теплосеть на месте снесенного дома по ул.Лебедева,12(дом снесен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таллистов, 8 обратный трубопровод ГВС от ЦТП №33 до ж/д ул.Металлистов,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Н.Быстрых сети ТС к домам 3,7,9,11,13 по ул.Н.Быстры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Н.Быстрых, 5 теплосеть от ТК-29-4 до ж/д Н.Быстрых, 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Р.Землячки,11 теплосеть от стены ул.Лебедева,29 до ТК и от ТК до ул.Р.Землячки,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мирнова, 1а, 1б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мирнова, 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хническая, 5/2 теплосеть от ТК до ж/д ул.Техническая,5/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Циолковского, 4 участок теплосети от ЦТП-47 до производственной базы по ул.Циолковского, 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рд.рн Н.Ляды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.Ляды  Мира, 11 у школ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.Ляды  Железнодорожная, 18 к пожарной ча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рдловский район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ахаревская 1-я, 42  вв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ахаревская 1-я, 49  вв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ахаревская 1-я, 51  вв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ристанционная, 2  вв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/>
            </w:pPr>
            <w:r>
              <w:rPr/>
              <w:t xml:space="preserve">Коломенская, 55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Коломенская, 55а от ЦТП к ж/д по ул.Коломенская,55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/>
            </w:pPr>
            <w:r>
              <w:rPr/>
              <w:t>Коломенская, 5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ломенская, 59 от ТК по ул.Коломенская,55 до ж/д по ул.Коломенская,5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Г.Мыс пос. Голый Мы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Г.Мыс ул.Клубная, 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0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Ак.Курчатова, 1 от ТК14к-13 к ж/д ул.Кояновская, 4,6,8,10, ул.Ак.Курчатова,1, ул.Таборская, 22 до ТК14к-13-11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Анвара Гатауллина, 2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Анвара Гатауллина, 3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Анвара Гатауллина, 38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Вижайская, 2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Вижайская, 2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узбасская, 41 от ТК ж/д ул.Анвара Гатаулина,22 до ж/д ул.Кузбасская, 4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уйбышева,169/2,169/4  от ТК10к-20а (ул.Лукоянова,4) до зданий ул.Куйбышева,169/2,169/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Куйбышева,169/3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одыгина, 2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/>
            </w:pPr>
            <w:r>
              <w:rPr/>
              <w:t>Лодыгина, 4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/>
            </w:pPr>
            <w:r>
              <w:rPr/>
              <w:t>Лодыгина, 50/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/>
            </w:pPr>
            <w:r>
              <w:rPr/>
              <w:t xml:space="preserve">Лодыгина, 52б  от ЦТП до дом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укоянова,  8/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укоянова, 17 от ТК-8 Анвара Гатауллина,22 до ТК Лукоянова,1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Лукоянова, 29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Маршрутная, 19 От ТК 763-58-15 до ЦТП по ул.Маршрутная,1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ергинская, 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ергинская, 37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олдатова, 17(а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Тбилисская,  9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Тбилисская,  9б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/>
            </w:pPr>
            <w:r>
              <w:rPr/>
              <w:t>Тбилисская, 2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Яблочкова, 48/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елинского, 10 от ТК м/д домами ул.Белинского,6,8 до ул.Белинского,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елинского, 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елинского, 61 от ТК-1 через жил.дома ул.Белинского,57,5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Г.Звезда, 79  от ТК1 до ТК2 по ул.Газеты Звезда,7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Г.Хасана, 26 (ЦТП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Г.Хасана, 2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Г.Хасана, 46  от ТЭЦ-6 ул.Г.Хасана,38 до ЗАО"Кооптрейд" по ул.Г.Хасана,46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/>
            </w:pPr>
            <w:r>
              <w:rPr/>
              <w:t xml:space="preserve">Г.Хасана, 48                            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Елькина,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Елькина, 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Елькина, 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лары Цеткин,  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лары Цеткин, 12а  транзит по д/с №118 ул.К.Цеткин,12; от д/с №118 до д/с №96 по ул.Кл.Цеткин,12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интерна, 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интерна, 13 от ж/д ул.Куйбышева,98, транзит ч/з ж/д Куйбышева,98, до Коминтерна,1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интерна, 14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сомольский пр., 7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сомольский пр., 8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сомольский пр., 8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расноармейская, 3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расноармейская, 37 от ЦТП-3 по ул.Сибирская,61а, транзит по помещению гаража, пристрою к зданию ЦТП, до ж/д ул.Красноармейская,3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уйбышева,  8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уйбышева,10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уйбышева,12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М.Горького, 5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/>
            </w:pPr>
            <w:r>
              <w:rPr/>
              <w:t>М.Горького, 6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М.Горького,110,112 от ж/д ул.М.Горького,112а до ж/д ул.М.Горького,1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М.Горького,112б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/>
            </w:pPr>
            <w:r>
              <w:rPr/>
              <w:t>М.Ямская, 2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9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.Островского, 55 от ТК-45-36 по ул.Малая Ямская,2а до ж/д ул.Пушкина,26 и ж/д ул.Н.Островского,55; транзит ч/з жилые дома по ул.Малая Ямская,2а,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0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.Островского, 72  от ТК-609-4-1 по ул.Н.Островского,70 до ж/д по ул.Н.Островского, 7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5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.Островского,111а от ЦТП-8 по ул.Н.Островского,111 до ж/д ул.Н.Островского,111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1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опова, 58 от ТК-1 до здания по ул.Попова,5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опова, 58 от ТК-573-18а-4 до здания по ул.Попова,5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Рабоче-Крестьянская, 2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Рабоче-Крестьянская, 24  от ТК -609 до ж/д Рабоче-Крестьянская,2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6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Революции, 3 от ЦТП-28 по ул.Революции,3/4 до ж/д ул.Революции,3(1,2 дом), транзит через ж/д Революции, 3 (1, 2 дом) до зд.магазина ул.Революции,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Революции, 4 от ТК-611 до ЦТП-34 по ул.Революции,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7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Революции, 38 от ТК-37-1-2 до жилого дома по ул.Революции,3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2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Революции, 42  от т/узла здания Пермэнерго до ж.д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6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Революции, 56  От ТК-37-13-4 до здания по ул.Революции,5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1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едова, 6 теплосеть от ТК 31-13-2 до жилого дома Седова, 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ерединная,  3  от ТК до жилого дома Серединная,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0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ерединная, 3 от ж/д Серединная,2 до Серединная, 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7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ибирская, 59,61,63а  от ЦТП-3 ул.Сибирская,61а до ж/д ул.Сибирская, 61 и зданий по ул.Сибирская, 59,63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35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Фонтанная, 14(ЦТП) от ТК-609-4 по ул.Р-Крестьянская,28 до ЦТП-27 по ул.Фонтанная, 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Фонтанная, 8,10 от ТК 611-0-12 до ТК 611-0-10 по ул Фонтанная,8,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1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Чернышевского от ТК-1 до ТК-12 (перемычка), соедин. магистрали №1 и №4 ул.Чернышевско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8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/>
            </w:pPr>
            <w:r>
              <w:rPr/>
              <w:t>Чернышевского, 19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8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Чернышевского, 23 от ВК до ж/д ул.Чернышевского,19а, в т.ч. транзит ч/з Чернышевского,2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8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Чернышевского, 25 от ТК-1 по ул.Чернышевского,33 до ТК-2 по ул.Чернышевского,25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8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Чкалова, 20, 18, 16, 14 от ж/д по ул.Л.Шатрова,8, 10 до ул.Чкалова,20,18,16,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8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Чкалова, 3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8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Швецова, 46  от ТК 37-1 до ТК 35-1-2 до ЦТП-16 ул.Швецова,4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Холмогорская, 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9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алхашская,224 от ж/д Братская, 22 до ж/д Балхашская,22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9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ратская, 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9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ратская, 4 от ж/д Братская,8 до ж/д Братская,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Казахская, 106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ихвинская,114  от ул.Братская,177 до ул.Лихвинская,114 ч/з ул.Луганск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ихвинская,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9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/>
            </w:pPr>
            <w:r>
              <w:rPr/>
              <w:t xml:space="preserve">Самаркандская,  22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9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/>
            </w:pPr>
            <w:r>
              <w:rPr/>
              <w:t>Самаркандская,  2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9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both"/>
              <w:rPr/>
            </w:pPr>
            <w:r>
              <w:rPr/>
              <w:t xml:space="preserve">Самаркандская,  26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ировский район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5-я Каховская, 8а теплотрасса от ТК 8-14-16-4 до дома 5-я Каховская, 8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А.Макарова,  2     теплотрасса от дома Танцорова,45 до дом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А.Невского, 12 (МДОУ "Д/с №137")  теплотрасса  от ТК 117-34-4 до зд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А.Ушакова, 19 (МОУ "СОШ №19")  теплотрасса  от ТК у ЦТП-5 до зд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Автозаводская   теплотрасса  до ТК 117-58 от МСЧ № 11 по улице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Автозаводская,  7   теплотрасса от ТК около ж/дома  до сан.узла на улиц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Автозаводская, 22   теплотрасса от ЦТП-60 училища № 27 до до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Автозаводская, 39(МДОУ"Д/с №106")   теплотрасса от задвижки в доме Автозаводская,41 до зд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Автозаводская, 49 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Автозаводская, 53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Б.Хмельницкого, 23  теплотрасса от ТК-25-0-2 до до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Б.Хмельницкого, 58   теплотрасса от ТК 109.06 до стены дом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0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Б.Хмельницкого, 58   теплотрасса от ТК№2 до ТК 109.06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Буксирная, 11 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Волгодонская, 12  теплотрасса от ТК до дом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лгодонская, 16 теплотрасса от ТК-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лгодонская, 16 теплотрасса по подвал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Волгодонская, 21и Волгодонская, 21а  теплотрасса между домами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лгодонская, 23 от ЦТП-10 (Волгодонская, 15) через жилые дома 17, 19, 21, 21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лгодонская, 24 и 24А между домам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лгодонская, 26/1 от ТК через подвал дома 2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Воронежская, 17а  теплотрасса от ЦТП-28 до дом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альперина, 7а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амская, 24а (МОУ "СОШ №70") теплотрасса от ТК 119-0-14 до зд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2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амская, 52а (МОУ"Школа-д/с №152") теплотрасса от ТК-124-0-36 до зд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амская, 66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линина, 13  теплотрасса от Т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1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Калинина, 29   теплотрасса ввод на ж/дом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Калинина, 32а  теплотрасса  от ЦТП через дом Калинина, 30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ировоградская,  4,6   теплотрасса от ЦТП до дом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ировоградская, 37 (здание суда)   теплотрасса от ТК-119-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ировоградская, 45а(МДОУ"Д/с№4") теплотрасса от ТК 120-1 у здания Закамская, 36 до здания детского са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асьвинская, 18 теплотрасса от стены здания лицея № 1 по ул.Ласьвинская, 18 до ТК 117-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9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асьвинская, 68а  теплотрасса от ЦТП вдоль домов Ласьвинская, 66, 72, 74а до здания поликлиники Ласьвинская, 68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ипатова,  4 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ипатова,  6 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ипатова,  8 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ипатова, 10 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ипатова, 13 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ипатова, 20 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Рыбалко   теплотрасса от ТК-74  до ТК-117-72 (сущ) по М.Рыбалк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Рыбалко, 17а (МДОУ "Д/с №309")  теплотрасса от ТК-3 до зд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Рыбалко, 34а от ТК-121-0-3 через дома по ул. Закамская, 37а, 37б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Рыбалко, 36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Рыбалко, 39,35 теплотрасса между домами через Т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Рыбалко, 45 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2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Рыбалко, 74  теплотрасса от ТК-104 через дома М.Рыбалко, 76, 78, 80, 82, включая отвод на МОУ "СОШ №27" по ул. Шишкина, 1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Рыбалко, 8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Рыбалко, 86, 88 от ТК-104 через подвалы домов до ТК-104-0-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Рыбалко, 8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Рыбалко, 89 от ТК-103-5-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Рыбалко, 9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М.Рыбалко, 92 от ТК-104-0-2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Рыбалко, 93 от ТК-103-9-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Рыбалко, 94 от ТК-104-0-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Рыбалко,100 от ТК-104-0-0 через подвал дома 9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Рыбалко,105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Рыбалко,105в в тепловом канале от ТК 101-11-3 до до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Рыбалко,107в от задвижки до стены дома М.Рыбалко, 103б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Рыбалко, ул.Автозаводская от ТК 117-72 до ТК 117-6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2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.Рыбалко, ул.Автозаводская  от ТК-92-2 до ТК-74 по ул.М.Рыбалко, Автозаводская (от ТК-117-72 до ТК-117-64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Магистральная, 16 до дома Магистральная, 14а от ТК 6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Магистральная, 24 от ТК-114-5-1 до дом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гистральная, 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гистральная, 3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гистральная, 4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гистральная, 4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гистральная, 96/2 от т. 101-1 до до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гистральная, 96/4 транзит от ТК до до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гистральная, 98б от ТК-101-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беды, 39 до дома Победы, 35 транзит т/трассы в доме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равобережная, 7 ввод на ЦТП-47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ветлогорская,  3а от ТК у лицея №12  до до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8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ветлогорская, 18 от ТК-9 по ул. А.Макаро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окольская, 10 до бани "Жара" Буксирная, 6 от ввода на ЦТП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окольская, 18 от ТК-86-2 до дом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ысольская,  5а от ТК-103-17-3 до стены дом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ысольская, 10/3 до стены дома Сысольская, 10/4 от ЦТП-33 через подвал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Танцорова, 45  теплотрасса до ЖСК-24 Танцорова, 4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Торговая, 8 от ТК 102.44 до здани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Торговая, 8а от трассы  до зд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Фадеева, 7  от ТК до узла ввода в здание ДК "УРАЛ" по ул.Фадеева, 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Химградская,  5  от ТК 192-4-1 до дома по ул.Химградская,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Химградская, 37 от ТК-110-12-3, между домами 37 и 37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Химградская, 47а  теплотрасса от ЦТП-1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Чистопольская, 15  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Шишкина,  4  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Шишкина, 17  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Шишкина, 19  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Шишкина, 21  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Шишкина, 23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Шишкина, 29 теплотрасса от ТК 114-11-6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52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Ямпольская, 5 теплотрасса от дома Ямпольская, 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джоникидзевский район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1-й Дубровский, 6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1-й Дубровский, 8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1-й Дубровский,10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Барнаульская, 9а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ильямса, 14  тепловой канал по ул.Вильямса,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ильямса, 69 теплотрасса(вв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ркутинская,80а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ркутинская,82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ркутинская,84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айвинская,60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айвинская,60а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айвинская,62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айвинская,62а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бельщиков, 17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бельщиков, 83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бельщиков, 95 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бельщиков, 9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бельщиков,10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рбышева, 10 теплотрасса(вв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рбышева, 4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рбышева, 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рбышева, 7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рбышева, 76/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рбышева, 76/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рбышева, 76/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рбышева, 80/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рбышева, 80/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рбышева, 8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уговского,13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Луговского,140 (было Лугов.138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литопольская, 2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литопольская, 2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литопольская, 2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исарева, 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исарева, 2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исарева, 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исарева, 4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Репина,  2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Репина,  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Репина, 2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Репина, 6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Репина, 70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Репина, 7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Янаульская,  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Янаульская,  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Янаульская,2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Янаульская,22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Янаульская,2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Янаульская,24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Янаульская,2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Янаульская,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удоремонтная, 21  теплотрасса от ТК-34  по ул.Радистов до больниц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Азотная, Колвинская, Белорецкая теплотрасса по улица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ен.Черняховского,53/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ен.Черняховского,53/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ен.Черняховского,53/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ен.Черняховского,5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олдавская,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Адм.Старикова, 15  от ТК-1 до ж/д по ул.Адм.Старикова,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Зюкайская, 3 (ввод на ж/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Зюкайская, 5 (ввод на ж/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Зюкайская, 7 (ввод на ж/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Зюкайская, 9 (ввод на ж/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циалистическая, 28 (т/трасса на ж/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Томская, 4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Томская  теплотрасса от ТК-26 до Железнодорожная,1 (ст.Левшино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аснослудская, 1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Веденеева, 39 (ввод на ж/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Газонная, 21 (ввод на ж/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сякова, 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сякова,11 (ввод на ж/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сякова,13 (ввод на ж/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нжинского,51 теплотрасса от ТК-6 до ж/д по ул.Менжинского,5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ерафимовича,12 теплотрасса (ввод на ж/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1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Белозерская, 6  теплотрасса от здан.мастер.МОУ СОШ № 45 до гаража по ул.Белозерская,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Белозерская, 8 теплотрасса к ж/дом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сочная, 9,11,15,17,19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104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нинский  район</w:t>
            </w:r>
          </w:p>
        </w:tc>
      </w:tr>
      <w:tr>
        <w:trPr>
          <w:trHeight w:val="13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Ак.Королева, 4 теплотрасса от ТУ дома по ул.Ак.Королева,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лочная (станция), 1,2,3,4,5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3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.Революции,347 теплосеть от котельной ул.Брикетная до ж/домов ул.Б.Революции,347,ул.Брикетная,4,2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Гипсовая, 1/37 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ольшевистская, 36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48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ольшевистская, 60,62  теплотрасса от Большевистской,64а до Большевистской,62в, до Большевистской,60,6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ольшевистская, 85 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ольшевистская, 98   теплотрасса от ЦТП-11 до Большевистской,9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0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ольшевистская,120  теплотрасса от ЦТП-12 на Кир.,126 до ж/д Большевистс,1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ольшевистская,134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Борчанинова, 14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9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Г.Звезда,  3а  теплотрасса от ТК-64 до зд. по ул.Г.Звезда,3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Г.Звезда, 12; Советская, 35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2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Г.Звезда, 31а теплотрасса от ЦТП-7 до зд. по Г.Звезда,31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5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Г.Звезда, 31а теплотрасса от ЦТП по Лунач,55 до Г.Звезда,31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3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сомольский пр,  6  теплотрасса от ТК 65-3-2- до здания Пермской худ.галереи (Комсом.пр,6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9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 xml:space="preserve">Комсомольский пр., 12(Советская,56)  теплотрасса от ж/д Комсомольск.пр.10 до ДТЮ"Пермячок"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54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сомольский пр., 27(Ленина,58) теплотрасса от ТК 662 до ТК 662-0-3 до ЦТП-11(Ленина,58), от ЦТП-11 до Комсом.пр,27(гост."Прикамье"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сомольский пр, 36, Луначарского,65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мунистическая, 15а 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мунистическая, 15 Б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мунистическая, 15 Г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1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мунистическая, 26  теплотрасса ч/з ТК -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мунистическая, 26а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мунистическая, 26а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мунистическая, 27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мунистическая, 28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мунистическая, 28 теплотрасса до ж/д ул.Коммунистическая,30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мунистическая, 28а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мунистическая, 30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мунистическая, 30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7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мунистическая, 30а теплотрасса от Т.А.-Т.В.-Т.В до ул.Коммунистическая,30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37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оммунистическая, 30а теплотрасса от Т.А. до ж/д по ул.Коммунистическая,30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ирова, 39в  теплотрасса от ТК по ул.Кирова,41 до ул.Кирова,39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ирова,128  теплотрасса от ЦТП-13 до ж/д по ул.Кирова,12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рисанова, 24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уйбышева, 7 теплотрасса от ЦТП-9 до ж/д по ул.Куйбышева,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уйбышева, 38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6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уйбышева, 38, Луначарского, 62"б" теплотрасса от ТКсущ. через ТК 49-9-1, ТК-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Куйбышева, 39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9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енина, 27 теплотрасса от ул.Г.Звезда,18 до зд. Ленина,2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енина, 32а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енина, 32 теплотрасса от гаража Сбербанка до Ленина,3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8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енина, 56  теплотрасса от ТК 666-1 до Ленина,5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3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енина, 78а (д/с-нач.шк№142) тепловая сеть от ТК-579-2-4 до зд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уначарского, 32а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уначарского, 64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уначарского, 72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уначарского, 74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уначарского, 74а  теплотрасса от зд. Большев.101 до зд.Луначарского,74а, ч/з ТК-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0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уначарского, 74б теплотрасса от зд. Большевистская,101 до зд. Луначарского,74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уначарского,105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М.Горького, 27 теплотрасса от Большевистской,48 до ТК 55-8-16 до М.Горького,2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М.Горького, 27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9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Н.Островского, 1 теплотрасса от ТК 55-24 на углу ул.Коммун./Н.Островского через ТК 55-26 до ТК возле ж/д по Н.Островского,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Осинская,  теплотрасса от ул.Кирова до ул.Луначарско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Орджоникидзе,  7 теплотрасса от здания ул.М.Горького,2 до Орджоникидзе,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Орджоникидзе, 61 теплотрасса от ЦТП-9 по Куйбышева,9 до адм. зд. по ул. Орджоникидзе,6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Орджоникидзе, 83 тепловая сеть от Попова,9 до здания лицея № 2 Ордж. 83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Орджоникидзе,101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Орджоникидзе,101а,б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опова,  теплотрасса от ТК 585-14 до ТК 585-16 от ул.Советская до здания ЦН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опова, 18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опова, 20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опова, 20  теплотрасса от ТК до ул.Попова,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опова, 25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опова, 57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опова, 58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ушкина, 13 теплотрасса от ТК 49-8 до ул.Пушкина,1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ушкина, 23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ушкина, 25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ушкина, 29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4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ушкина, 29, Комсомол.пр,40 теплотрасса от ж/д Луначарского,51а до ул.Пушкина,29, Комсом.пр.,4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уначарского, 51а - ул. Пушкина,29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Луначарского, 51,51а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ушкина, 55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4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ушкина, 71 от ул.Луначарского до ул.Пушкина,71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7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ушкина,113 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Пушкина,113 от ЦТП-19 до пристроя на Пушкина,113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10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ибирская, 14  от ТК49-10-9 до Сибирской,14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оветская, 25/25 Октября,8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Советская, 26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8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Тополевый переулок, 10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rPr/>
            </w:pPr>
            <w:r>
              <w:rPr/>
              <w:t>Ш.Космонавтов, 14 теплотра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jc w:val="center"/>
              <w:rPr/>
            </w:pPr>
            <w:r>
              <w:rPr/>
              <w:t>Т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665" w:leader="none"/>
        </w:tabs>
        <w:rPr>
          <w:sz w:val="24"/>
          <w:szCs w:val="24"/>
        </w:rPr>
      </w:pPr>
      <w:r>
        <w:rPr>
          <w:sz w:val="24"/>
          <w:szCs w:val="24"/>
        </w:rPr>
        <w:t>Составил:</w:t>
        <w:tab/>
        <w:t>М.Ю. Зинн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женер секто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кущего ремонта ТО МУ «СОИИ»</w:t>
      </w:r>
    </w:p>
    <w:sectPr>
      <w:type w:val="nextPage"/>
      <w:pgSz w:w="11906" w:h="16838"/>
      <w:pgMar w:left="1134" w:right="1134" w:gutter="0" w:header="0" w:top="238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2:22:00Z</dcterms:created>
  <dc:creator>LSK</dc:creator>
  <dc:description>Shankar's Birthday falls on 25th July.  Don't Forget to wish him</dc:description>
  <cp:keywords>Birthday</cp:keywords>
  <dc:language>en-US</dc:language>
  <cp:lastModifiedBy>Ксения</cp:lastModifiedBy>
  <cp:lastPrinted>2010-09-30T11:32:00Z</cp:lastPrinted>
  <dcterms:modified xsi:type="dcterms:W3CDTF">2010-09-30T05:37:00Z</dcterms:modified>
  <cp:revision>46</cp:revision>
  <dc:subject>Birthday </dc:subject>
  <dc:title>Are You suprised ?</dc:title>
</cp:coreProperties>
</file>