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октября  2010 года № 2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на выполнение работ  по текущему и аварийному ремонту бесхозяйных тепловых сетей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бесхозяйных тепловых сетей,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бесхозяйных тепловых сетей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айон, Свердловский район, п. Новые Ляды,  Мотовилихинский район, Орджоникидзевский район, Ленинский район, Дзержинский район, Кировский район  г. Перми (в соответствии с перечнем объектов тепловых сетей -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25 декабря 2010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990,00 руб. (Двести сорок девять тысяч девятьсот девяносто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4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00 в рабочие дни (с понедельника по четверг, пятница с 08.30 час. до 16.0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дефектная ведомость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14:00Z</dcterms:created>
  <dc:creator>СОК</dc:creator>
  <dc:description/>
  <cp:keywords/>
  <dc:language>en-US</dc:language>
  <cp:lastModifiedBy>Ксения</cp:lastModifiedBy>
  <cp:lastPrinted>2010-09-14T10:20:00Z</cp:lastPrinted>
  <dcterms:modified xsi:type="dcterms:W3CDTF">2010-09-30T03:54:00Z</dcterms:modified>
  <cp:revision>17</cp:revision>
  <dc:subject/>
  <dc:title>ИЗВЕЩЕНИЕ № __ от «___» __________ 200 _ года </dc:title>
</cp:coreProperties>
</file>