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 2010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выполнение работ  по текущему и аварийному ремонту муниципальных тепловых с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, Индустриальный район, Кировский  район, Ленинский район, Мотовилихинский район, Орджоникидзевский  район, Свердловский район  г. Перми (в соответствии с перечнем объектов тепловых сетей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90,00 руб. (Двести сорок девять тысяч девятьсот девяно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4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8:00Z</dcterms:created>
  <dc:creator>СОК</dc:creator>
  <dc:description/>
  <cp:keywords/>
  <dc:language>en-US</dc:language>
  <cp:lastModifiedBy>Ксения</cp:lastModifiedBy>
  <cp:lastPrinted>2010-09-14T10:14:00Z</cp:lastPrinted>
  <dcterms:modified xsi:type="dcterms:W3CDTF">2010-09-30T04:59:00Z</dcterms:modified>
  <cp:revision>7</cp:revision>
  <dc:subject/>
  <dc:title>ИЗВЕЩЕНИЕ № __ от «___» __________ 200 _ года </dc:title>
</cp:coreProperties>
</file>