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запроса котировок</w:t>
      </w:r>
    </w:p>
    <w:p>
      <w:pPr>
        <w:pStyle w:val="Normal"/>
        <w:jc w:val="right"/>
        <w:rPr/>
      </w:pPr>
      <w:r>
        <w:rPr/>
        <w:t>от «07» октября 2010 г. №2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Директор МУ «СОИИ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______________К.В.Нецветаев                                            </w:t>
      </w:r>
      <w:r>
        <w:rPr>
          <w:bCs/>
          <w:sz w:val="24"/>
          <w:szCs w:val="24"/>
        </w:rPr>
        <w:t xml:space="preserve">           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«_____»__________2010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 текущему и аварийному ремонту  муниципальных тепловых сетей  2Д100, 2Д150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768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 контра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и аварийный ремонт муниципальных тепловых сет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дрес и наименование объе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еречень объектов тепловых сет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снование для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изводств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58-88(р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Характеристик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дефектную ведомость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Основные требования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выполнению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ение неисправностей на тепловых сетях, приведение в  исправное и работоспособное состояние трубопроводо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ение  ремонтных работ  качественно и в срок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рок восстановления поставки теплоснабжения (устранения аварийных ситуаций) - 24 часа с момента получения информации об аварийной ситуации от уполномоченного представителя МУ «СОИИ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женерного соору-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. Результат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актов  приемки выполненных работ (форма КС-2) и справки о стоимости работ и затрат (форма КС-3), счет – фактуры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. Срок выполнения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: со дня подписания муниципального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: 25 декабря 2010 год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тоимость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990,00 рубл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10. Порядок контроля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ценки и приемк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     производстве   работ    по техническому  обслуживанию теплов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 СНиП 3.01.04-87 «Приемка в эксплуатацию законченных строительством объектов».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11. Требования к сроку предоставления гарантий качества работ 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яца с момента подписания акта сдачи-приемки работ в эксплуатац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91"/>
      </w:tblGrid>
      <w:tr>
        <w:trPr>
          <w:trHeight w:val="315" w:hRule="atLeast"/>
        </w:trPr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бъектов тепловых се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</w:tr>
      <w:tr>
        <w:trPr>
          <w:trHeight w:val="257" w:hRule="atLeast"/>
        </w:trPr>
        <w:tc>
          <w:tcPr>
            <w:tcW w:w="10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зержинского района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тычева,37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Января,9,Алтайская,4, Заводская,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ого,27а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ей, 12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фонина, 1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 пр.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31/1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43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7 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12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я 1-я, 24а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я 1-я, 24а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кова, 24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,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,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,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224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а,226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60а к 64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73а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 94,96,98,10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100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131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6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67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 27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11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нерала Наумова, 23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тлужская, 36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214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216 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22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ева, 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ева, 19  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а, 226                             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7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72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76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78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8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84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109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111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анова,  3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анова, 17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71       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73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75       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79    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 81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83 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94        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96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98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100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102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52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55 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57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59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61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7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7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леханова,12 до Коммунистической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 3    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13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33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39         </w:t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1        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3а       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4        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5      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5а        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6         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рная, 52      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лмачева,  13 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лмачева, 32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хрякова, 25     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ба Коласа,  6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ба Коласа, 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ба Коласа, 10 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49        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1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3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5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74        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82а        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оссе Космонавтов, 84                         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 3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 5а   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 8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овского,  4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0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1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2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5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6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7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8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13б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29 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31 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33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2 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3 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зунова,  3б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4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4а 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5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5а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11  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 18 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 20 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 26 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45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47 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49 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51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врическая, 18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врическая, 20 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врическая, 22 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3а 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4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8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8а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10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11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11а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амзиной, 27        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амзиной, 27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я, 14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я, 14а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  2а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 10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 12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 17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 36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чинская, 16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линский пер,  4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линский пер,  6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линский пер, 17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линский пер, 18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гельса,  2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гельса,  4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гельса, 2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ещагинская, 29 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кзальная, 78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кзальная, 78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кзальная, 80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кзальная, 80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ержинского от Данщина  ж/д Дзержинского,28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ого, 12а,в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ябова, 11/2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ябова, 14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ябова, 19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фонина, 18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 от Куфонина до Желябова Парковый,1Парковый,5 Парковый,3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1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2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3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3/1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5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22/1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22/2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 пр., 2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32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41г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 14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 16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101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103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 6       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 7    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 9/4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7/1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7/2    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7/3 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9  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9/3  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21/1                  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23                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я Рыночная, 20                   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я Рыночная, 22                        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я Рыночная, 26                     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ая, 17                          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ая, 19                     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ая, 21                         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ей, 16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ей, 16а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я Колхозная, 2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я Колхозная, 4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Колхозная, 2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7/2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ковского, 37  Маяковского,42,44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9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8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а,224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11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11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2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13а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13б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13в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18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22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25а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25в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25г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37а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37в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41в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ая, 6,8,10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чная,140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баровская,135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ая,153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баровская, 44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вистская  ул.Плеханова до ул.Гайдар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 2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 22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ева,  5а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ева, 1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а, 22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7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7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8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8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1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анова, 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7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7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7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8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9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9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10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100  ул.Ленина,1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10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5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77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3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12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33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3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39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3а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54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5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5а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6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61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лмачева, 32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хрякова, 25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уба Коласа, 9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3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5а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7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няков, 8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 10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2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5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 16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7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, 13б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16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29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31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33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  водопровод в квартале 540 от ВК-4 у ж/д ул.Связистов,26 до ВК-1 у ж/д Ш.Космонавтов,55   д300=101,00м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Связистов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 18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 20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 26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1,53,49  ул.Связистов 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49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1 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3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5 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82а 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Овчинникова,11 ул.Челюскинцев,10,11 ул.Мильчакова,12,16; ул.Таврическая,20,22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рическая, 18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рическая, 2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врическая, 22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 Столбовая,45 ул.Овчинникова  ул.Челюскинцев,4а ул.Овчинникова, у ж/д Столбовая,51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45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47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бовая, 49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51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зунова,5 Ползунова,4 Ползунова,4а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3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3б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5а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3а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4а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8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8а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 1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 1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11а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21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д.Павлова,  5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Каменского, 17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Каменского, 36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ябова, 11/2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ябова, 14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ябова, 19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линский пер, 4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линский пер, 6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линский пер,17 </w:t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линский пер,18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 14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 16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101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103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гельса,  4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гельса, 22 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глеуральская, 20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яРыночная, 20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яРыночная, 22 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яРыночная, 26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ая, 17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ая, 19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ая, 21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ещагинская, 29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1 ул.Куфонина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1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5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22/2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24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26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31/1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  6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  9/4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7/1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7/2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7/3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9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9/3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21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21/1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23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ая, 4; Заводская, 6; 9-Января,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одская,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яКолхозная, 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яКолхозная, 4,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Колхозная, 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ковского, Доктора Граля ул.Маяковского,22,24 ул.Н.Колхозная,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Маяковского,37,39 до ул.Маяковского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ковского, 1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ковского, 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2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2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0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2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4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6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7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7/2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2б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6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6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8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 4а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устриальный район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.Свиязева, 2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логов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1,3,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8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9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а Толстого,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14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дников, 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вкова, 5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айперов,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ской Армии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 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бушкина, 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умана, 22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умана,25б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 1,3,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  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 5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арпинского,7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8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96,98,10, Рязанская,3,5,7,9,11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101а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чалова,50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айнеров,30,30а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монавта Беляева, 18,20,20а,22,26,24,24а; Нефтяников,9,11а,15а,15,17; Одоевского,44,46; Качалова,43,45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монавта Беляева,30,32,34,34а,36,36а,38,40; Качалова,42,44; КосмонавтаЛеонова,33; Нефтяников, 21,21а,23,25,31а,29,31,33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навта Беляева,3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монавта Леонова, 11а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монавта Леонова, 12                                   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навта Леонова, 24,24а,26,26а,46,46а,48,48а; Давыдова,25,25а,27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вченко, 6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 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 6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27,29,31,33,3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47,53; Комбайнеров,32,34,36,38; Нефтяников,2,2а,4,8,8а,10,12; Одоевского,35,37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86а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90,94; Одоевского,24,18а,22а; Качалова,17,27; Мира,92а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01,103,107,109; 2-я Гамовская,20,22,2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фтяников,  1,1а,3,3а; Комбайнеров,44; Космонавта Беляева,12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фтяников, 30,32,34,34а,36,36а,38,38а,40,42; Качалова,32,34,36; Мира,65,67; КосмонавтаЛеонова,23,25,27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фтяников, 21а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абристов пр, 17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абристов пр, 17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одников,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вкова,5а и Паровозная,30,3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санина, 10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нкистов, 37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нкистов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нкистов, 3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йковского, 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логов, 8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логов, 8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 16,14,12,10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  7,18а; Норильская,11,13а,9а; Сусанина,10 Арх.Свиязева,1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. Первомайский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.Свиязева, 10а водонасосная станция 11 подъема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ильская, 13/1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 18а,19,25,28а 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хитектора Свиязева, 22а  ул.Чердынская 25  </w:t>
            </w:r>
            <w:r>
              <w:rPr>
                <w:sz w:val="14"/>
                <w:szCs w:val="14"/>
              </w:rPr>
              <w:t xml:space="preserve">(Чердынская, 25  ул.Чердынская,25  ул.Арх.Свиязева,22а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тектора Свиязева, 28  (</w:t>
            </w:r>
            <w:r>
              <w:rPr>
                <w:sz w:val="14"/>
                <w:szCs w:val="14"/>
              </w:rPr>
              <w:t xml:space="preserve">Арх.Свиязева, 28а до ж/д Свиязева,28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 18а, Арх.Свиязева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 19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16,14,12,10 Чердынской, Карпин, Свиязева, Сусанина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дынская, 12,14,16,10,8,6,5,3,13,15; Карпинского,118,124,126; АрхитСвиязева,10; Сусанина,1,3,4,5,6,9; Норильская,1,7,9,13; Камышловская,2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12,14,16,10,8,6,5,3,13,16; Карпинского,118,124,126; АрхитектораСвиязева,10; Сусанина,1,3,4,5,6,9; Норильская,1,7,9,13; Камышловская,2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рдынская,12,14,16,10,8,6,5,3,13,16; Карпинского,118,124,126; АрхитектораСвиязева,10; Сусанина,1,3,4,5,6,9; Норильская,1,7,9,13; Камышловская,2.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Геологов,7 до ж/д Геологов,5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логов, 8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1-й Ипподромной,5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-го Мая, 3 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бушкина,3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умана, 15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.Игнатовых до 9-Мая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ратьев Игнатовых, 17б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тьев Игнатовых, 17б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телло, 6 водопровод  д100=44,00м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, 31(Карпинского,59)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арпинского,79 Карпинского,79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8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91, Сов.Армии, 93,95,96,97,99,1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айнеров, 30,30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навта Леонова, 12 Леонова,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2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82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фтяников, 21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дников, 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вкова, 5а и Паровозная,30,3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ная, 6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нкистов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овщиков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овщиков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17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173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173а (Мира,86а)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оссе Космонавтов, 173б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ергетиков, 50 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ий район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заводская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истральная,26  ул.Автозаводская,4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заводская, 4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рала Ушакова, 5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гдана Хмельницкого, 58б/58в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ксирная,  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годонская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годонская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,1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льперина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3/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мская, 2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яева, 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оградская, 2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оградская, 7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сьвинская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жская,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Рыбалко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29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Рыбалко,29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95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сольская, 9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сеева, 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мпольская, 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заводская, 47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гдана Хмельницкого,58б/58в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годонская, 22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 29а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 95а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100а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сольская,  9а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ходная,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опольская, 20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польская,  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заводская, 2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 27/1 Автозаводская,2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4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ьвинская, 68б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Рыбалко, 7а  М.Рыбалко,5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103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Рыбалко,103б М.Рыбалко,107в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шкина, 21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шкина, 23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патова, 20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ольская, 10/4 Сысольская,10/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донская,24,24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дозаводская, 8 ,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.Ушакова, 2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заводская, 4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гдана Хмельницкого, 58б/58в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годонская, 2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9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 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 29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 9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 9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100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ков, 7,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ков от ул.Ласьвинская до ул.Дубовская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нерала Панфилов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сольская,  9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уданина,14,16,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опольская, 2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польская, 11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ий район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2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 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7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а, 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7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я Луначарская,  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 162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ы Звезда, 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1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7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7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9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Коммунист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 6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 Горького, 15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 Горького, 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 6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 7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73а,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 53а,53б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 59а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 59а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инская, 2а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вистская, 16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 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,1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кулова,7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, 9 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,18 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илихинский район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,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30б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32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жбы., 15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гвардейская, 4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5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1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11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я Запрудская, 3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я Запрудская,29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5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5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5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5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6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2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2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2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8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9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9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10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0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10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1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1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,9а,13а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ри Барбюса Хрустальная,12 по ул.Славян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27-25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30а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30б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вар Гагарина, 3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4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83а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стрых, 7а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ы Фигнер, 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жбы,1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, 13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, 17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 Чехова,2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 Чехова,21  ул.Лифан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,15-1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изации,14 до Уральской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1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 6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, 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15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2 ГКБ №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 5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 7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 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11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1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19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4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4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5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5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5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5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6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6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99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,7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 1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 1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54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ллистов, 1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ллистов, 2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ая  по ул.Славян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ирнова, 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,  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,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49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 51а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 51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 53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 55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 57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 59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59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6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 7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8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8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 8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олковского, 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а,12  Уральской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,  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, 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,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 1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стальная  Ким Уральской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Хрустальная,  </w:t>
            </w: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 xml:space="preserve">,14а,16а,18а,20а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15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17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28а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30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32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34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хова, 2 ,4 ,6 ,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хова, 4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анчинская,2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  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  9а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11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13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1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3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3б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7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30/3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30/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зненская,  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а Франко, 39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а Франко, 4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а Франко, 49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ьвенская, 13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ьвенская, 1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гаева, 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вишерская,4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уральская,3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нная, 23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ия, 1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ия, 13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ия, 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нкова, 4,</w:t>
            </w: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,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гвардейская, 5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гова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гова, 7/1, 7/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ободы, 13, 15/1, 15/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ободы,1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 54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 54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 5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удская 4-я, 2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рудская 4-я, 3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1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  2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8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8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5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10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5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7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9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23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-я Линия,10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С, 1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С, 1а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С, 2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парковый пер.,  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парковый пер.,  6, ДОС1а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1а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1а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1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 23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2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омарева,10,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омарева,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цева, 1/3,4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цева, 3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цева, 7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 1а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 7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11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18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1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3а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5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 7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 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5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6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6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64/3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иационная, 5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ционная, 5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стрых,  7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ых,  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стрых,  7,9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стрых, 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стрых, 1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Соломина, 8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Соломина, 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Фигнер,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Фигнер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Фигнер, 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Фигнер, 5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гарина бульвар, 2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гарина бульвар, 30б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гарина бульвар, 4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гарина бульвар, 83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ролюбова, 14,18,20,22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бы,  7,9,1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жбы, 1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, 1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ндустриализации,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изации, 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1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1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, 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  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5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 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 1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4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4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5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 5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5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5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а,  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1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4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5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ургов, 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уденческая, 20, Крупской,51,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, 1,5/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,  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, 16,18/1,18/2,18/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, 2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генева, 35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генева, 39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1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инской,3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инская,38,40  по ул. Уинской,38,4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  51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  53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7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ральская,75 и Индустриализации,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 7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76,76а,76б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 7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7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83,79; Лебедева,12,14; Циолковского,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8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Уральская,86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88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2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стальная, 28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стальная, 34 ул.Ким,43 ул.Хрустальная ,3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, 1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, 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, 1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ова, 4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ая(Язовая) пер.Бойного до 4-Бойного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камская, 24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ская, 5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ия, 11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гова, 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овая, 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ободы, 1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парковый пер., ДОС,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парковый пер., ДОС,1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парковый пер., ДОС,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парковый пер.,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дельская, Гашкова, 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1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1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зненская, 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уральская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гаева, 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нная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нная, 27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 5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 5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 5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 5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 6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 6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 6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ая,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ая,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-я </w:t>
            </w:r>
            <w:r>
              <w:rPr>
                <w:sz w:val="16"/>
                <w:szCs w:val="16"/>
              </w:rPr>
              <w:t>Запрудская  Гарцовской  Стольник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-я</w:t>
            </w:r>
            <w:r>
              <w:rPr>
                <w:sz w:val="16"/>
                <w:szCs w:val="16"/>
              </w:rPr>
              <w:t xml:space="preserve"> Запрудская  Гарцовской  Стольник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ьникова 4.йЗапрудской Колыбалов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 ул.Стольникова доул.Мотовилихинской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1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  2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22 Лядовская, 9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Лядовская,105,11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ядовская,87,8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8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8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7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9,1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2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21/Гарцовская,5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2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11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21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енеева,5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онита, 2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нгасова, 6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, 2б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бельщиков,23 Вильямса, 2б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ямса, 2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бвинская,4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2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енеева,5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адемика  Веденеева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 2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 2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Веденеева, 5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ямс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, 2б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, Кос.Усад.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, Коспашская, Усадебная, Марш.Толбухин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, Кос,Усад.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йвинская, 3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йвинская, 6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йвинская, 62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бышева, Кабельщиков, Репина, Перевалочная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бышева, 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бышева, 76/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 8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емячий лог,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 Гремячий Лог, 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пина, 2б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пина, 2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 2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ицкий, 1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овая,  9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акова, 4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сурийская, 1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акова, 4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акова, 47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нгасова, 6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наульская, 10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го Октября, 8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, 5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, 5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азеты Звезда, 5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еты "Звезда", 7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ы Звезда, 7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/ Коминтерна, 2 (Г.Хасана, 20,24,24а,26 Коминтерна,3,5,5а)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ероев Хасана, 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еба Успенского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лькина, 10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ькина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чатовская,22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4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5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5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5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58,6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6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оспект, 6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6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везда,67 от Красноармейская 1-я, 4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а, 4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ва, 4б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флотская, 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флотская, 3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5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6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6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68,68/1,68/2,68/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7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76,7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80/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ошина, 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ханошина, 2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одовольческая, 3,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овольческая, 32,34,36,39,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, 72б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, 7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, 7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,10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онерская, 4,5а,7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онерская,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ны Осипенко, 4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ны Осипенко, 5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2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че-Крестьянская,6,12 Серединная, 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, 5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ова, 8,9 )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,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,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,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мирязева,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Горького,7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мирязева,2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танная, 2а,1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танная, 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ев Хасана, 9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рьинская, 3  по Краснопол.3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ьмы Минина, 1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товая, 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 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40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4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4б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2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ская,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1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1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17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5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7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2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2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2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2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жайская, 2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 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1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1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1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.Ярославского, 59,6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басская, 4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2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 8/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2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4, Лукоянова,3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юблинская, 2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омская, 2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улина, 3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улина, 4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сибирская, 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1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4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4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/Кутаисская, 3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дат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орская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билисская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билисская, 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билисская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билисская,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билисская,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я Ферма (Г.Хасана,147)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альная ферма,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111,111/1,111/2, 113,113/а, 115,115/а, 109/2а,109/2б,109/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109/2а,109/2б,109/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49а, 149б, 15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49б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15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151 на ж/д Г.Хасана,15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15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46 на ж/д Г.Хасана,4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11,13,15,17(п.Н.Ляды)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, 50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лая, 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ькина,  4 Ск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ькина,  4а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ькина,  6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ые казармы, 7-10,17-19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64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ва Шатрова, 18,20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ва Шатрова, 22,24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ва Шатрова, 27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, 57,61,63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,13,15,1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,   23,19,17,15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27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28  А.Гатаулина,26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28а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29/1,29/2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0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4 А.Гатаулина,28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6 А.Гатаулина,34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8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 19; Сергинская,4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3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4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5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6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7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8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13а Весенняя,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14  Весенняя,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15а  Весенняя,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16 Лукоянова,2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7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2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2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26 Лукоянова,3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30  Лукоянова,3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ельяна Ярославского,53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басская,43,41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басская,45,47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таисская, 1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таисская, 2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таисская, 2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125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28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 8/1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14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17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19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21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2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29 Лукоянова,22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5  Лукоянова,3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9  Лукоянова,3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41 Лукоянова,3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омская, 28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винская, 10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винская, 10а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,   2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,   4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0,3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4,3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7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9  Сергинская,3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, 25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, 27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блочкова, 29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ьмы Минина, 1а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3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4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5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ьвинская,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1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инская, 10а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инская, 10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9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9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летПобеды, 2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1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ая, 2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ылова,Нагорная (п.Н.Ляды)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ядовская,Куйбышева,Некрасова,Пионерская (п.Н.Ляды)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Советская, Горького, Чкалова, Покрышкина, Калинина, Лермонтова (п.Н.Ляды)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ельская,Новая,Чусовская (п.Н.Ляды)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29/1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29/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вара Гатаулина, </w:t>
            </w:r>
            <w:r>
              <w:rPr>
                <w:b/>
                <w:bCs/>
                <w:sz w:val="16"/>
                <w:szCs w:val="16"/>
              </w:rPr>
              <w:t>27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</w:rPr>
              <w:t>32</w:t>
            </w:r>
            <w:r>
              <w:rPr>
                <w:sz w:val="16"/>
                <w:szCs w:val="16"/>
              </w:rPr>
              <w:t>,34,</w:t>
            </w:r>
            <w:r>
              <w:rPr>
                <w:b/>
                <w:bCs/>
                <w:sz w:val="16"/>
                <w:szCs w:val="16"/>
              </w:rPr>
              <w:t>36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</w:rPr>
              <w:t>38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3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2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3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6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6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3,4,5,6,7,8; Кузбасская,41,43,45,47; Кутаисская,18,20; Лукоянова,17,19,21; Сергинская,30,32,34,36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2       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3       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4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5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7,19,21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20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22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24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26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28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30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жайская, 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жайская, 24,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ел.Ярославского, 3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ел.Ярославского, 53,55,57; Солдатова, 23,25,2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ел.Ярославского, 5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яновская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14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161/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161/1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161/2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161/3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16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3а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4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5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4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1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 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22,2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28,37,45,49,5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4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ростроителей,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улина,  4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улина, 47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винская, 10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винская, 10а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винская Куйбышева,12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26,28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2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ебрянский пр.,2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, 1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1а, 9б; Курчатова, 2, 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чкова, 14 Яблочкова,31 и 2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чкова, 17,2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, 5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/Белинского, 3а/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ев Хасана / Коминтерна, 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 11,1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ые казармы,  7-10,17-1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 6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ва Шатрова, Чкалова, 18,20,6,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ва Шатрова, 22,24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дова, 11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, 57,61,6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,  13,15,17,1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калова,  2,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калова, 42,44,46,48,50,52,5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, 9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,14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рьинская,  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рьинская,  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ьмы Минина,  1а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ьмы Минина,  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 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16  Коломенской,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24,24а,26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полянская, 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полянская, 18,20,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полянская, 1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полянская, 28  Краснополянской,2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полянская, 31,35 Косьвинской,6,Загарьинской,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полянская, 3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полянская, 3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полянская, 38,4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 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10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инская, 10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22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2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28,28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30,30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3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3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38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пуховская,  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пуховская, 11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пуховская, 1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пуховская, 1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, 76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, 9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, 9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ьмы Минина,  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 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1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1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1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1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3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5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10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 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1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4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1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я ферма, 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111,111/1,111/2, 113,113/а, 115,115/а, 109/2а,109/2б,109/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46 Г.Хасана,4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65" w:leader="none"/>
        </w:tabs>
        <w:rPr>
          <w:sz w:val="24"/>
          <w:szCs w:val="24"/>
        </w:rPr>
      </w:pPr>
      <w:r>
        <w:rPr>
          <w:sz w:val="24"/>
          <w:szCs w:val="24"/>
        </w:rPr>
        <w:t>Составил:</w:t>
        <w:tab/>
        <w:t>М.Ю. Зинн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с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ущего ремонта ТО МУ «СО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238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39:00Z</dcterms:created>
  <dc:creator>LSK</dc:creator>
  <dc:description>Shankar's Birthday falls on 25th July.  Don't Forget to wish him</dc:description>
  <cp:keywords>Birthday</cp:keywords>
  <dc:language>en-US</dc:language>
  <cp:lastModifiedBy>Ксения</cp:lastModifiedBy>
  <cp:lastPrinted>2010-09-30T12:09:00Z</cp:lastPrinted>
  <dcterms:modified xsi:type="dcterms:W3CDTF">2010-09-30T06:18:00Z</dcterms:modified>
  <cp:revision>14</cp:revision>
  <dc:subject>Birthday </dc:subject>
  <dc:title>Are You suprised ?</dc:title>
</cp:coreProperties>
</file>