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2010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на разработку макета баннера, изготовление, монтаж на зданиях, демонтаж и хранение  </w:t>
      </w:r>
      <w:r>
        <w:rPr>
          <w:b/>
          <w:sz w:val="22"/>
          <w:szCs w:val="22"/>
        </w:rPr>
        <w:t xml:space="preserve">баннеров </w:t>
        <w:br/>
        <w:t>с информационными материалами 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макета баннера, изготовление, монтаж </w:t>
              <w:br/>
              <w:t xml:space="preserve">на зданиях, демонтаж и хранение  </w:t>
            </w:r>
            <w:r>
              <w:rPr/>
              <w:t>баннеров с информа- ционными материалами для департамента имуществен-ных отношений администрации города Перми, в том числе:</w:t>
            </w:r>
          </w:p>
          <w:p>
            <w:pPr>
              <w:pStyle w:val="Normal"/>
              <w:rPr/>
            </w:pPr>
            <w:r>
              <w:rPr/>
              <w:t xml:space="preserve">1) разработка 1 макета баннера  и изготовление </w:t>
              <w:br/>
              <w:t>10 виниловых баннеров - в течение 7 (семи) календарных дней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2) монтаж 10 баннеров  - в течение 3 (трех) календарных дней с момента изготовления баннеров;</w:t>
            </w:r>
          </w:p>
          <w:p>
            <w:pPr>
              <w:pStyle w:val="Normal"/>
              <w:rPr/>
            </w:pPr>
            <w:r>
              <w:rPr/>
              <w:t>3) демонтаж 10 баннеров  - по требованию Заказчика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4) хранение  10 баннеров   - в течение 1 месяца с момента демонтажа баннеров, возврат баннеров по первому требованию Заказчи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хнические требов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 размеры баннера - 4,5 м х 1,55 м;</w:t>
            </w:r>
          </w:p>
          <w:p>
            <w:pPr>
              <w:pStyle w:val="Normal"/>
              <w:rPr/>
            </w:pPr>
            <w:r>
              <w:rPr/>
              <w:t>2. материал баннеров - производство Европ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дресная программа размещения  баннеров, составленная Заказчиком, предоставляется Победителю до заключения муниципального контракта  и включается в Приложение  к муниципальному контракту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банне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</w:t>
              <w:br/>
              <w:t>до 20.12.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оказываемых услуг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00 (шестьдесят девять тысяч) </w:t>
            </w:r>
            <w:r>
              <w:rPr>
                <w:rFonts w:cs="Times New Roman" w:ascii="Times New Roman" w:hAnsi="Times New Roman"/>
                <w:bCs/>
              </w:rPr>
              <w:t>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.00 часов « 14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9.00 до 13.00  и с 14.00 до 17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оказанных услуг </w:t>
              <w:br/>
              <w:t>на основании счета (счета-фактуры) с предоставлением фотографий зданий с размещенными баннерами Заказчик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.о.начальника департамента имущественных отношений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                                       Н.А.Булд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8:00Z</dcterms:created>
  <dc:creator>СОК</dc:creator>
  <dc:description/>
  <cp:keywords/>
  <dc:language>en-US</dc:language>
  <cp:lastModifiedBy>tcikulaeva</cp:lastModifiedBy>
  <cp:lastPrinted>2010-10-06T16:10:00Z</cp:lastPrinted>
  <dcterms:modified xsi:type="dcterms:W3CDTF">2010-10-06T12:34:00Z</dcterms:modified>
  <cp:revision>25</cp:revision>
  <dc:subject/>
  <dc:title>ИЗВЕЩЕНИЕ № __ от «___» __________ 200 _ года </dc:title>
</cp:coreProperties>
</file>