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» октября 2010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083"/>
      </w:tblGrid>
      <w:tr>
        <w:trPr/>
        <w:tc>
          <w:tcPr>
            <w:tcW w:w="4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макета баннера, изготовление, монтаж </w:t>
              <w:br/>
              <w:t xml:space="preserve">на зданиях, демонтаж и хранение  </w:t>
            </w:r>
            <w:r>
              <w:rPr>
                <w:rFonts w:cs="Times New Roman" w:ascii="Times New Roman" w:hAnsi="Times New Roman"/>
              </w:rPr>
              <w:t xml:space="preserve">баннеров </w:t>
              <w:br/>
              <w:t>с информационными материалами для департамента имущественных отношений администрации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азработка 1 макета баннера  и изготовление </w:t>
              <w:br/>
              <w:t>10 виниловых баннеров - в течение 7 (семи) календарных дней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2) монтаж 10 баннеров  - в течение 3 (трех) календарных дней с момента изготовления баннеров;</w:t>
            </w:r>
          </w:p>
          <w:p>
            <w:pPr>
              <w:pStyle w:val="Normal"/>
              <w:rPr/>
            </w:pPr>
            <w:r>
              <w:rPr/>
              <w:t>3) демонтаж 10 баннеров  - по требованию Заказчика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4) хранение  10 баннеров   - в течение 1 месяца </w:t>
              <w:br/>
              <w:t xml:space="preserve">с момента демонтажа баннеров, возврат баннеров </w:t>
              <w:br/>
              <w:t>по первому требованию Заказчи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хнические требов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 размеры баннера - 4,5 м х 1,55 м;</w:t>
            </w:r>
          </w:p>
          <w:p>
            <w:pPr>
              <w:pStyle w:val="Normal"/>
              <w:rPr/>
            </w:pPr>
            <w:r>
              <w:rPr/>
              <w:t>2. материал баннеров - производство Европа;</w:t>
            </w:r>
          </w:p>
          <w:p>
            <w:pPr>
              <w:pStyle w:val="Normal"/>
              <w:rPr/>
            </w:pPr>
            <w:r>
              <w:rPr/>
              <w:t>3. адресная программа размещения  баннеров, составленная Заказчиком, предоставляется Победителю до заключения муниципального контракта  и включается в Приложение  к муниципальному контракту)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__________________________) руб. ____ коп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) разработка 1 макета баннера - ____ руб. ___ коп.;</w:t>
            </w:r>
          </w:p>
          <w:p>
            <w:pPr>
              <w:pStyle w:val="Normal"/>
              <w:rPr/>
            </w:pPr>
            <w:r>
              <w:rPr/>
              <w:t>2) изготовление 10 виниловых баннеров (производство Европа) - ______ руб. ___ коп.;</w:t>
            </w:r>
          </w:p>
          <w:p>
            <w:pPr>
              <w:pStyle w:val="Normal"/>
              <w:rPr/>
            </w:pPr>
            <w:r>
              <w:rPr/>
              <w:t>3) монтаж 10 баннеров - ______ руб. ___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емонтаж 10 баннеров - ____ руб. ___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хранение 10 баннеров - 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  <w:br/>
              <w:t>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</w:t>
              <w:br/>
              <w:t>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 соответствии со статьей 4 Федерального закона от 24.07.2007 № 209-ФЗ «О развитии малого и среднего предпринимательства </w:t>
              <w:br/>
              <w:t>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макета баннера, изготовление, монтаж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зданиях, демонтаж и хранение  </w:t>
            </w:r>
            <w:r>
              <w:rPr>
                <w:rFonts w:cs="Times New Roman" w:ascii="Times New Roman" w:hAnsi="Times New Roman"/>
              </w:rPr>
              <w:t xml:space="preserve">баннеров </w:t>
              <w:br/>
              <w:t>с информационными материалами для департамента имущественных отношений администрации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азработка 1 макета баннера  и изготовление </w:t>
              <w:br/>
              <w:t>10 виниловых баннеров - в течение 7 (семи) календарных дней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2) монтаж 10 баннеров  - в течение 3 (трех) календарных дней с момента изготовления баннеров;</w:t>
            </w:r>
          </w:p>
          <w:p>
            <w:pPr>
              <w:pStyle w:val="Normal"/>
              <w:rPr/>
            </w:pPr>
            <w:r>
              <w:rPr/>
              <w:t>3) демонтаж 10 баннеров  - по требованию Заказчика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4) хранение  10 баннеров   - в течение 1 месяца </w:t>
              <w:br/>
              <w:t xml:space="preserve">с момента демонтажа баннеров, возврат баннеров </w:t>
              <w:br/>
              <w:t>по первому требованию Заказчи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хнические требов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 размеры баннера - 4,5 м х 1,55 м;</w:t>
            </w:r>
          </w:p>
          <w:p>
            <w:pPr>
              <w:pStyle w:val="Normal"/>
              <w:rPr/>
            </w:pPr>
            <w:r>
              <w:rPr/>
              <w:t>2. материал баннеров - производство Европа;</w:t>
            </w:r>
          </w:p>
          <w:p>
            <w:pPr>
              <w:pStyle w:val="Normal"/>
              <w:rPr/>
            </w:pPr>
            <w:r>
              <w:rPr/>
              <w:t>3. адресная программа размещения  баннеров, составленная Заказчиком, предоставляется Победителю до заключения муниципального контракта  и включается в Приложение  к муниципальному контракту)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 (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цифрами                                        пропись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) руб. ____ коп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) разработка 1 макета баннера - ____ руб. ___ коп.;</w:t>
            </w:r>
          </w:p>
          <w:p>
            <w:pPr>
              <w:pStyle w:val="Normal"/>
              <w:rPr/>
            </w:pPr>
            <w:r>
              <w:rPr/>
              <w:t>2) изготовление 10 виниловых баннеров (производство Европа) - ______ руб. ___ коп.;</w:t>
            </w:r>
          </w:p>
          <w:p>
            <w:pPr>
              <w:pStyle w:val="Normal"/>
              <w:rPr/>
            </w:pPr>
            <w:r>
              <w:rPr/>
              <w:t>3) монтаж 10 баннеров - ______ руб. ___ коп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) демонтаж 10 баннеров - ____ руб. ___ коп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хранение 10 баннеров - ____ руб. ___ коп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  <w:br/>
              <w:t>в цену расходах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</w:t>
              <w:br/>
              <w:t>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 xml:space="preserve">в соответствии со статьей 4 Федерального закона от 24.07.2007 № 209-ФЗ «О развитии малого и среднего предпринимательства </w:t>
              <w:br/>
              <w:t>в Российской Федерации»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19:00Z</dcterms:created>
  <dc:creator>ump15</dc:creator>
  <dc:description/>
  <cp:keywords/>
  <dc:language>en-US</dc:language>
  <cp:lastModifiedBy>comp</cp:lastModifiedBy>
  <cp:lastPrinted>2010-10-06T16:11:00Z</cp:lastPrinted>
  <dcterms:modified xsi:type="dcterms:W3CDTF">2010-10-06T10:12:00Z</dcterms:modified>
  <cp:revision>18</cp:revision>
  <dc:subject/>
  <dc:title>СОГЛАСОВАНО</dc:title>
</cp:coreProperties>
</file>