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1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поставку медикаментов (бронхолитических 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КБ №4»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                                                                         «07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</w:t>
      </w:r>
      <w:r>
        <w:rPr>
          <w:iCs/>
          <w:sz w:val="22"/>
          <w:szCs w:val="22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3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Лозовская Юлия Валентиновна                      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4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именование предмета запроса котировок: закупка медикаментов (бронхолитических средств) (извещение № 119 от «29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9» сентября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2"/>
          <w:szCs w:val="22"/>
        </w:rPr>
        <w:t>50</w:t>
      </w:r>
      <w:r>
        <w:rPr>
          <w:sz w:val="22"/>
          <w:szCs w:val="22"/>
        </w:rPr>
        <w:t xml:space="preserve"> 400,00</w:t>
      </w:r>
      <w:r>
        <w:rPr>
          <w:b w:val="false"/>
          <w:sz w:val="22"/>
          <w:szCs w:val="22"/>
        </w:rPr>
        <w:t xml:space="preserve">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>. Наименование, характеристики и количество поставляемых товаров: представлены в Извещении № 119 от «29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Период поставки: 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5.11.10, третья партия - до 15.12.10г., четвертая - до 15.01.11г..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sz w:val="22"/>
          <w:szCs w:val="22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. Срок и условия оплаты поставок товаров: 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81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420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3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86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17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Пермфармация» </w:t>
      </w:r>
      <w:r>
        <w:rPr>
          <w:bCs/>
          <w:sz w:val="22"/>
          <w:szCs w:val="22"/>
        </w:rPr>
        <w:t xml:space="preserve">и составила </w:t>
      </w:r>
      <w:r>
        <w:rPr>
          <w:sz w:val="22"/>
          <w:szCs w:val="22"/>
        </w:rPr>
        <w:t>17 186,40</w:t>
      </w:r>
      <w:r>
        <w:rPr>
          <w:bCs/>
          <w:sz w:val="22"/>
          <w:szCs w:val="22"/>
        </w:rPr>
        <w:t xml:space="preserve"> (Семнадцать тысяч сто восемьдесят шесть  руб. 40 коп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1. Признать победителем в проведении запроса котировок ОАО «Пермфармация», место нахождения: 614090, г. Пермь, ул. Лодыгина, 57, цена муниципального контракта 17 186,40</w:t>
      </w:r>
      <w:r>
        <w:rPr>
          <w:bCs/>
          <w:sz w:val="22"/>
          <w:szCs w:val="22"/>
        </w:rPr>
        <w:t xml:space="preserve"> (Семнадцать тысяч сто восемьдесят шесть  руб. 40 коп.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ЗАО НПК «Катрен», место нахождения: 614000, г. Пермь, ул. Ш. Космонавтов, 111, цена муниципального контракта  46 332,00 (Сорок шесть тысяч  триста тридцать два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Лозовская Ю.В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6T11:07:00Z</cp:lastPrinted>
  <dcterms:modified xsi:type="dcterms:W3CDTF">2010-10-06T09:40:00Z</dcterms:modified>
  <cp:revision>257</cp:revision>
  <dc:subject/>
  <dc:title>ПРОТОКОЛ ОЦЕНКИ И СОПОСТАВЛЕНИЯ ЗАЯВОК НА УЧАСТИЕ В КОНКУРСЕ </dc:title>
</cp:coreProperties>
</file>