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2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средств для лечения нервной системы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7» октября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средств для лечения нервной системы (извещение № 120 от «29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сен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2</w:t>
      </w:r>
      <w:r>
        <w:rPr>
          <w:bCs/>
          <w:caps w:val="false"/>
          <w:smallCaps w:val="false"/>
          <w:sz w:val="24"/>
          <w:szCs w:val="24"/>
        </w:rPr>
        <w:t xml:space="preserve">44 612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20 от «29» сен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11.10г., третья - до 15.12.10г., четвёртая - до 15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</w:t>
      </w:r>
      <w:r>
        <w:rPr/>
        <w:t>к,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831,0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6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333,3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3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орите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576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50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787,6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расоткина С.А.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126 787,65</w:t>
      </w:r>
      <w:r>
        <w:rPr>
          <w:bCs/>
          <w:sz w:val="24"/>
          <w:szCs w:val="24"/>
        </w:rPr>
        <w:t xml:space="preserve"> (Сто двадцать шесть тысяч семьсот восемьдесят семь руб. 65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ИП Красоткина С.А., место проживания: 614066, г. Пермь, ул. Мира, 66 «б» - 53, цена муниципального контракта 126 787,65 (Сто двадцать шесть тысяч семьсот восемьдесят семь руб. 65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АО «Пермфармация», место нахождения: 614090, г. Пермь, ул. Лодыгина, 57, цена муниципального контракта  204 333,36 (Двести четыре тысячи триста тридцать три руб. 36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Лозовская Ю.В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10-06T08:24:00Z</dcterms:modified>
  <cp:revision>207</cp:revision>
  <dc:subject/>
  <dc:title>ПРОТОКОЛ ОЦЕНКИ И СОПОСТАВЛЕНИЯ ЗАЯВОК НА УЧАСТИЕ В КОНКУРСЕ </dc:title>
</cp:coreProperties>
</file>