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36  от «07» октября 201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услуги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отдыха детей, находящихся в трудной жизненной ситуации, на базе загородного лагеря круглогодичного действ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териально-техническая база оздоровительного лагер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змещение детей организуется в благоустроенных помещениях, соответствующих рекомендуемым нормам, установленным СанПиН 2.4.4.1204-03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а расположения туалетов: в здан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а расположения умывальников: в здан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электроснабжения в помещении обязательно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Соответствие лагеря санитарно-эпидемиологическим требованиям к устройству, содержанию и организации режима работы загородных стационарных учреждений отдыха и оздоровления детей (СанПиН 2.4.4.1204-03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детей, проживающих в одном помещении, должно соответствовать установленным нормам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Наличие душевых и комнат личной гигиены с горячим водоснабжением, сушилок для одежды и обув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Наличие в жилых корпусах рекреаций, оборудованных сидячими местам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Наличие в спальных помещениях кроватей, прикроватных тумбочек, шкафов для одежды. Мебель должна быть в хорошем состоянии, быть исправно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Наличие закрытого помещения клуба для общих культурно-массовых мероприятий со сцено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Наличие оборудованного спортивного городка, футбольного и баскетбольного полей,  наличие спортивного инвентаря (мячи футбольные, волейбольные из расчета: 1 мяч на 25 человек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Наличие телефонной связ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Оснащение теле-, радио-, аудиоаппаратурой, громкой связь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 Наличие удобных подъездных путей; наличие дежурного автотранспорта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 Обеспечение круглосуточной охраны территории лагер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ранспорт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авка детей в лагерь и обратно производится силами и за счет исполнителя. Доставка детей в лагерь и обратно должна осуществляться от установленного места сбора в соответствии с приказом Министерства транспорта РФ от 08.01.1997 № 2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 обязан определить место сбора и своевременно информировать об этом Заказчик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ребования к размещению детей в оздоровительном лагере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щение детей в загородном лагере должно осуществляться в соответствии с требованиями проектной вместимости лагеря, в том числе смены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езд должен осуществляться в соответствии с графиком заезда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ование детей должно быть произведено поотрядно или по группам с учетом возраста дет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итание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витаминизированного, не менее 5-тиразового питания (с обязательным включением в ежедневный рацион свежих фруктов и овощей) не ниже норм, указанных в приложении 13, 16 к СанПиН 2.4.4.1204-03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 постоянное наличие в жилых корпусах питьевой в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сонал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квалифицированными кадрами для работы с детьм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оказания услуги должны быть задействованы следующие специалисты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уководитель смены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оспитатели из расчета 1 чел. на 10 детей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едагог–психолог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едицинский работник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уководитель физического воспитания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е менее 2-х сотрудников службы охраны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ые специалисты (при необходимост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грамма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период проведения лагеря должна быть предусмотрена реализация программы как основной показатель качества представляемых услуг. В программу должны быть включены спортивно-оздоровительные мероприятия; индивидуальное консультирование психолога; проведение воспитательных, профилактических бесед по здоровому образу жизни; тематические игры; образовательные занятия; мероприятия, обеспечивающие разнообразный интересный досуг детей. </w:t>
            </w:r>
            <w:r>
              <w:rPr>
                <w:bCs/>
                <w:iCs/>
                <w:sz w:val="22"/>
                <w:szCs w:val="22"/>
              </w:rPr>
              <w:t>Программа смены должна соответствовать требованиям, предъявляемым к программам дополнительного образования дете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содержании программы должны быть описаны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актуальность и предпосылки проведения смены, цели и задач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общая концепция организации жизнедеятельности (модель смены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формы и методы работы с детьми, направленные на профилактику аддитивного поведения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тематический и календарный планы мероприятий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ожидаемые результаты и способы их оценк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решительные документ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предоставить Заказчику не позднее чем за 5 дней до заезда детей в лагерь разрешительные документы установленного образца от контрольно-надзорных органов на проведение смены. При отсутствии разрешения на заезд детей контракт расторгаетс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 заключении муниципального контракта исполнитель обязан представить расчет стоимости 1 койко-дня на 1 человека, включающий стоимость проезда, питания, проживания, реализации программы лагеря и др. в свободной форм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случае в</w:t>
            </w:r>
            <w:r>
              <w:rPr>
                <w:bCs/>
                <w:sz w:val="22"/>
                <w:szCs w:val="22"/>
              </w:rPr>
              <w:t>ыезда ребенка из лагеря ранее установленного срока заказчику и родителям возвращается стоимость путевки за дни, начиная со дня, следующего за выездом ребенка, по день окончания заезда, исходя из стоимости пребывания ребенка в лагере в сутки в соответствии с расчетом стоимости 1 койко-дня на 1 человека. Перечисление денежных средств на расчетный счет заказчика и счета родителей производится исполнителем в течение 10 (Десяти) банковских дней с момента получения соответствующего требования от заказчика и родителей (по факту предоставления реквизитов счета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Исполнитель обязан заключить с законным представителем ребенка договор об условиях пребывания ребенка в загородном оздоровительном лагер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енными условиями вышеуказанного договора должны быть следующие услов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 Доставка ребенка до установленного места сбора детей перед началом смены и от установленного места сбора после окончания смены осуществляется родителями (законными представителями) самостоятельно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 Родители (законные представители) должны обеспечить ребенка медицинскими документами (медицинская карта установленного образца и справка об отсутствии контактов с инфекционными больными), необходимыми для заезда в лагерь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и заключении муниципального контракта Исполнитель обязан предоставить график заезда в загородный оздоровительный лагерь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о окончании каждой смены Исполнитель представляет Заказчику содержательный отчет об оказанных услугах. В содержательный отчет должна быть включена следующая информац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грамма проведения лагеря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зывы детей (по возможности, отзывы родителей) о проведенной смене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ая информация по усмотрению Исполнител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отчету должны быть приложены фотографии наиболее значимых мероприятий смены (в печатном (10-20) и электронном (не более 50) вариантах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 отчету должен прилагаться информационный реестр следующего образца:</w:t>
            </w:r>
          </w:p>
          <w:tbl>
            <w:tblPr>
              <w:tblW w:w="6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1365"/>
              <w:gridCol w:w="920"/>
              <w:gridCol w:w="974"/>
              <w:gridCol w:w="1316"/>
              <w:gridCol w:w="1938"/>
            </w:tblGrid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№ </w:t>
                  </w:r>
                  <w:r>
                    <w:rPr>
                      <w:bCs/>
                    </w:rPr>
                    <w:t>п/п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ФИО ребенка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ата заезда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ата выезда*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лучаи травматизма ребенка в течение смены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аличие/отсутствие претензий со стороны родителей**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а/Нет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* Если ребенок выехал с территории загородного лагеря до установленной графиком заезда даты, необходимо указать причину досрочного выезд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** При наличии претензий со стороны родителя, связанных с вопросами организации и проведения лагеря, исполнитель обязан предоставить заказчику письменные копии данных претензи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сполнитель обязан заключить в установленном порядке договоры страхования жизни и здоровья ребенка в период его нахождения в загородном оздоровительном лагер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сполнитель обязан определить контактное лицо, ответственное по всем вопросам, связанным с организацией и проведением загородного оздоровительного лагеря, которые могут возникнуть как у заказчика, так и у родителей (законных представителей) ребенка, а также обеспечить возможность круглосуточной связи с контактным лицом по вопросам организации и проведения лагер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7. При заключении контракта Исполнитель предоставляет Заказчику перечень загородных оздоровительных лагерей круглогодичного действия, графики заезда в каждый из лагерей на весь период оказания услуг по контракту, а также количество путевок, которые могут быть предоставлены в каждый лагерь на каждую смену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пециальные требования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сто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дный лагерь круглогодичного действия на территории Пермского края в радиусе не более 50 км от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озраст детей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7-16 л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иод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01.11.2010г. по 07.11.2010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должительность смен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дн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личество путевок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cyan"/>
        </w:rPr>
      </w:pPr>
      <w:r>
        <w:rPr>
          <w:rFonts w:cs="Times New Roman CYR" w:ascii="Times New Roman CYR" w:hAnsi="Times New Roman CYR"/>
          <w:highlight w:val="cyan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rFonts w:ascii="Times New Roman CYR" w:hAnsi="Times New Roman CYR" w:cs="Times New Roman CYR"/>
          <w:highlight w:val="cyan"/>
        </w:rPr>
      </w:pPr>
      <w:r>
        <w:rPr>
          <w:rFonts w:cs="Times New Roman CYR" w:ascii="Times New Roman CYR" w:hAnsi="Times New Roman CYR"/>
          <w:highlight w:val="cy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05:00Z</dcterms:created>
  <dc:creator>ОВМСК</dc:creator>
  <dc:description/>
  <cp:keywords/>
  <dc:language>en-US</dc:language>
  <cp:lastModifiedBy>Your User Name</cp:lastModifiedBy>
  <cp:lastPrinted>2010-07-15T11:14:00Z</cp:lastPrinted>
  <dcterms:modified xsi:type="dcterms:W3CDTF">2010-10-07T09:45:00Z</dcterms:modified>
  <cp:revision>10</cp:revision>
  <dc:subject/>
  <dc:title>Приложение № 1</dc:title>
</cp:coreProperties>
</file>