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октября 2010 года № 3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szCs w:val="24"/>
        </w:rPr>
        <w:t xml:space="preserve">на оказание услуг по организации </w:t>
      </w:r>
      <w:r>
        <w:rPr>
          <w:b/>
        </w:rPr>
        <w:t xml:space="preserve">отдыха детей, находящихся в трудной жизненной ситуации, </w:t>
      </w:r>
      <w:r>
        <w:rPr>
          <w:b/>
          <w:bCs/>
          <w:iCs/>
        </w:rPr>
        <w:t xml:space="preserve">на базе загородного оздоровительного лагеря круглогодичного действ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iCs/>
        </w:rPr>
        <w:t>в период осенних каникул 2010 год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1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а Татьяна Александр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отдыха детей, находящихся в трудной жизненной ситуации, на базе загородного лагеря круглогодичного действия в период осенних каникул 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загородный лагерь круглогодичного действия, расположенный на территории Пермского края в радиусе не более 50 км от г.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алендарных дней  с 01.11.2010 оп 07.11.201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50,00 (четыреста девяносто восемь тысяч двести пятьдесят) рубл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Сибирская,8. Каб.10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19» ок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7 дней с даты подписания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тевки на организацию отдыха детей города Перми, находящихся в трудной жизненной ситуации, на базе  загородного лагеря круглогодичного действия приобретаются за счет средств бюджета города Перми в размере 100% фактической стоимости путе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муниципальным контракт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в следующем порядке:  предоплата в размере 30% от общей стоимости количества путевок за соответствующую смену – в течение 5 (пяти) банковских дней после подписания Контракта и предоставлении Исполнителем счета; окончательный расчет в размере 70%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, отрывных талонов от путевок и представленного Исполнителе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циальной политики               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31:00Z</dcterms:created>
  <dc:creator>СОК</dc:creator>
  <dc:description/>
  <cp:keywords/>
  <dc:language>en-US</dc:language>
  <cp:lastModifiedBy>Your User Name</cp:lastModifiedBy>
  <cp:lastPrinted>2010-10-07T16:52:00Z</cp:lastPrinted>
  <dcterms:modified xsi:type="dcterms:W3CDTF">2010-10-07T10:52:00Z</dcterms:modified>
  <cp:revision>7</cp:revision>
  <dc:subject/>
  <dc:title>ИЗВЕЩЕНИЕ № __ от «___» __________ 200 _ года </dc:title>
</cp:coreProperties>
</file>