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7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ктября</w:t>
      </w:r>
      <w:r>
        <w:rPr/>
        <w:t xml:space="preserve"> </w:t>
      </w:r>
      <w:r>
        <w:rPr>
          <w:rFonts w:cs="Times New Roman" w:ascii="Times New Roman" w:hAnsi="Times New Roman"/>
        </w:rPr>
        <w:t>2010 года № 36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ЕКТ муниципального контрак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Пермь "__"_________ 2010 г.</w:t>
        <w:br/>
        <w:br/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________________, именуемое в дальнейшем «Заказчик», в лице _____________________, действующего на основании _______________, и ____________________________________________, именуемое в дальнейшем «Исполнитель», в лице __________________________, действующего на основании _______________________, совместно именуемые в дальнейшем Стороны, на основании ________________ заключили настоящий муниципальный контракт (далее - Контракт) о нижеследующем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соответствии с настоящим Контрактом Исполнитель обязуется оказать, а Заказчик принять и оплатить услуги по организации отдыха детей, находящихся в трудной жизненной ситуации, на базе загородного оздоровительного лагеря круглогодичного действия 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 xml:space="preserve">(исполнителем указывается наименование загородного оздоровительного лагеря), </w:t>
      </w:r>
      <w:r>
        <w:rPr>
          <w:rFonts w:cs="Times New Roman" w:ascii="Times New Roman" w:hAnsi="Times New Roman"/>
          <w:sz w:val="24"/>
          <w:szCs w:val="24"/>
        </w:rPr>
        <w:t xml:space="preserve">расположенного по адресу: _______________, в соответствии с требованиями настоящего Контракта и Технического задания </w:t>
      </w:r>
      <w:r>
        <w:rPr>
          <w:rFonts w:cs="Times New Roman" w:ascii="Times New Roman" w:hAnsi="Times New Roman"/>
          <w:i/>
          <w:sz w:val="24"/>
          <w:szCs w:val="24"/>
        </w:rPr>
        <w:t>(Приложение № 1)</w:t>
      </w:r>
      <w:r>
        <w:rPr>
          <w:rFonts w:cs="Times New Roman" w:ascii="Times New Roman" w:hAnsi="Times New Roman"/>
          <w:sz w:val="24"/>
          <w:szCs w:val="24"/>
        </w:rPr>
        <w:t>, являющегося неотъемлемой частью настоящего Контрак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Для оказания услуг по организации и проведению оздоровления и отдыха детей Исполнитель предоставляет Заказчику ___________ </w:t>
      </w:r>
      <w:r>
        <w:rPr>
          <w:rFonts w:cs="Times New Roman" w:ascii="Times New Roman" w:hAnsi="Times New Roman"/>
          <w:i/>
          <w:sz w:val="24"/>
          <w:szCs w:val="24"/>
        </w:rPr>
        <w:t>(указать количество)</w:t>
      </w:r>
      <w:r>
        <w:rPr>
          <w:rFonts w:cs="Times New Roman" w:ascii="Times New Roman" w:hAnsi="Times New Roman"/>
          <w:sz w:val="24"/>
          <w:szCs w:val="24"/>
        </w:rPr>
        <w:t xml:space="preserve"> путевок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Срок оказания услуг по настоящему Контракту определяется в соответствии с Техническим заданием </w:t>
      </w:r>
      <w:r>
        <w:rPr>
          <w:rFonts w:cs="Times New Roman" w:ascii="Times New Roman" w:hAnsi="Times New Roman"/>
          <w:i/>
          <w:sz w:val="24"/>
          <w:szCs w:val="24"/>
        </w:rPr>
        <w:t>(Приложение № 1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Требования к услугам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Продолжительность оздоровления и отдыха детей составляет 7 дней в соответствии с графиком заезда, указанным в </w:t>
      </w:r>
      <w:r>
        <w:rPr>
          <w:i/>
          <w:sz w:val="24"/>
          <w:szCs w:val="24"/>
        </w:rPr>
        <w:t>приложении № 2</w:t>
      </w:r>
      <w:r>
        <w:rPr>
          <w:sz w:val="24"/>
          <w:szCs w:val="24"/>
        </w:rPr>
        <w:t xml:space="preserve"> к настоящему Контракту и являющемуся его неотъемлемой частью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/>
      </w:pPr>
      <w:r>
        <w:rPr>
          <w:sz w:val="24"/>
          <w:szCs w:val="24"/>
        </w:rPr>
        <w:t>2.2. Услуги, предусмотренные настоящим Контрактом, включают в себя организованный проезд от установленного места общего сбора до места отдыха и обратно, питание, проживание, реализацию программы лагеря, организацию досуга и т.д. согласно Техническому заданию 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настоящему Контракту)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autoSpaceDE w:val="false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2.3. Качество оказываемых услуг должно соответствовать Техническому заданию 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настоящему Контракту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 Права и обязанности Сторон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 Исполнитель обязуе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1. в течение 2-х (двух) дней после заключения настоящего Контракта передать Заказчику оформленные в соответствии с установленными требованиями путевки в загородный оздоровительный лагерь, соответствующие условиям настоящего Контракта</w:t>
      </w:r>
      <w:r>
        <w:rPr>
          <w:bCs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  <w:lang w:val="en-US" w:eastAsia="en-US"/>
        </w:rPr>
        <w:t>3.1.2. организовать и обеспечить в сроки, указанные в п. 2.1 настоящего Контракта, доставку детей от установленного места сбора в лагерь и обратно, проживание, питание детей, реализацию оздоровительно-образовательной прграммы, досуг, соответствующие условиям Контракта и приложений к нему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3. распределить детей, получающих услуги отдыха по настоящему Контракту, по отрядам и (или) по группам с учетом их возраст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4. не изменять в одностороннем порядке условия настоящего Контракта, в том числе сроки заезд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5. по письменному обращению Заказчика аннулировать утерянные путевки и выдавать дубликаты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  <w:lang w:val="en-US" w:eastAsia="en-US"/>
        </w:rPr>
        <w:t>3.1.6. определить место и время общего сбора детей, откуда и когда будет осуществляться их организованная доставка в лагерь и обратно; информировать Заказчика в срок не позднее 3 (Трех) рабочих дней до установленной даты организованного выезда детей о месте и времени сбор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7. письменно информировать Заказчика: о несвоевременном прибытии, неприбытии детей; неиспользованных путевках, на следующий день после заезда на смену.</w:t>
      </w:r>
    </w:p>
    <w:p>
      <w:pPr>
        <w:pStyle w:val="22"/>
        <w:spacing w:lineRule="auto" w:line="240" w:before="0" w:after="0"/>
        <w:ind w:left="0" w:firstLine="680"/>
        <w:jc w:val="both"/>
        <w:rPr>
          <w:sz w:val="24"/>
          <w:szCs w:val="24"/>
        </w:rPr>
      </w:pPr>
      <w:r>
        <w:rPr>
          <w:bCs/>
          <w:sz w:val="24"/>
          <w:szCs w:val="24"/>
          <w:lang w:val="en-US" w:eastAsia="en-US"/>
        </w:rPr>
        <w:t xml:space="preserve">3.1.8. </w:t>
      </w:r>
      <w:r>
        <w:rPr>
          <w:sz w:val="24"/>
          <w:szCs w:val="24"/>
        </w:rPr>
        <w:t xml:space="preserve">письменно информировать Заказчика о неиспользованных путевках (неиспользованная путевка – путевка непредъявленная к оказанию услуг) на следующий день после наступления срока действия путевок. По согласованию с Заказчиком Исполнитель переносит срок действия неиспользованной путевки или возвращает стоимость путевки Заказчику после составления акта сверки взаиморасчетов. Передача неиспользованных путевок оформляется актом приема-передачи.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  <w:lang w:val="en-US" w:eastAsia="en-US"/>
        </w:rPr>
        <w:t>3.1.9. устно (а также письменно в срок не позднее следующего дня за днем фактического выезда) информировать Заказчика о выезде детей раньше указанного в путевках срока в день их фактического выезд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>3.1.10. при отказе родителей (законных представителей) детей от дальнейшего использования путевки по причинам, связанным с психологическими и (или) эмоциональными особенностями ребенка, оперативно информировать об этом Заказчика: устно в день фактического выезда ребенка из лагеря, письменно – в срок не позднее следующего дня за датой фактического выезда ребенка из лагеря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>3.1.11. оперативно устно, а также письменно в срок не позднее следующего дня за днем наступления события, информировать Заказчика об обстоятельствах, препятствующих обслуживанию детей, направленных на оздоровление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en-US"/>
        </w:rPr>
        <w:t xml:space="preserve">3.1.12. </w:t>
      </w:r>
      <w:r>
        <w:rPr>
          <w:bCs/>
          <w:sz w:val="24"/>
          <w:szCs w:val="24"/>
        </w:rPr>
        <w:t>заключить с родителем (законным представителем) ребенка договор об условиях пребывания ребенка в загородном оздоровительном лагере;</w:t>
      </w:r>
    </w:p>
    <w:p>
      <w:pPr>
        <w:pStyle w:val="Normal"/>
        <w:tabs>
          <w:tab w:val="left" w:pos="720" w:leader="none"/>
        </w:tabs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13. по окончании заезда Исполнитель представляет Заказчику содержательный отчет об оказанных услугах в соответствии с требованиями Технического задания (</w:t>
      </w:r>
      <w:r>
        <w:rPr>
          <w:bCs/>
          <w:i/>
          <w:sz w:val="24"/>
          <w:szCs w:val="24"/>
        </w:rPr>
        <w:t>Приложение № 1</w:t>
      </w:r>
      <w:r>
        <w:rPr>
          <w:bCs/>
          <w:sz w:val="24"/>
          <w:szCs w:val="24"/>
        </w:rPr>
        <w:t xml:space="preserve"> к настоящему Контракту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14. заключить в установленном порядке договоры страхования жизни и здоровья ребенка в период его нахождения в загородном оздоровительном лагере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bCs/>
          <w:sz w:val="24"/>
          <w:szCs w:val="24"/>
          <w:lang w:val="en-US" w:eastAsia="en-US"/>
        </w:rPr>
      </w:pPr>
      <w:r>
        <w:rPr>
          <w:sz w:val="24"/>
          <w:szCs w:val="24"/>
        </w:rPr>
        <w:t>3.1.15. определить контактное лицо, ответственное по всем вопросам, связанным с организацией и проведением загородного оздоровительного лагеря, которые могут возникнуть как у заказчика, так и у родителей (законных представителей) ребенка, а также обеспечить возможность круглосуточной связи с контактным лицом по вопросам организации и проведения смены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16. оперативно устно и письменно информировать Заказчика о всех случаях травматизма, произошедших с детьми в период их нахождения в загородном оздоровительном лагере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17. при заключении настоящего Контракта предоставить Заказчику копии разрешительных документов уполномоченных государственных органов в соответствии с требованиями СанПиНа 2.4.4.1204-03, разрешающих ввод лагеря в эксплуатацию;</w:t>
      </w:r>
    </w:p>
    <w:p>
      <w:pPr>
        <w:pStyle w:val="Normal"/>
        <w:widowControl w:val="false"/>
        <w:autoSpaceDE w:val="false"/>
        <w:ind w:firstLine="74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bCs/>
          <w:sz w:val="24"/>
          <w:szCs w:val="24"/>
        </w:rPr>
        <w:t>3.1.18. п</w:t>
      </w:r>
      <w:r>
        <w:rPr>
          <w:rFonts w:cs="Times New Roman CYR" w:ascii="Times New Roman CYR" w:hAnsi="Times New Roman CYR"/>
          <w:sz w:val="24"/>
          <w:szCs w:val="24"/>
        </w:rPr>
        <w:t>ринимать срочные меры по доставке травмированных или заболевших детей в ближайшее медицинское учреждение;</w:t>
      </w:r>
    </w:p>
    <w:p>
      <w:pPr>
        <w:pStyle w:val="Normal"/>
        <w:widowControl w:val="false"/>
        <w:autoSpaceDE w:val="false"/>
        <w:ind w:firstLine="74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1.19. при оформлении накладной указывать номера путевок, их количество, цену, срок заезда;</w:t>
      </w:r>
    </w:p>
    <w:p>
      <w:pPr>
        <w:pStyle w:val="Normal"/>
        <w:widowControl w:val="false"/>
        <w:autoSpaceDE w:val="false"/>
        <w:ind w:firstLine="74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3.1.20. в течение 3 (трех) рабочих дней Исполнитель </w:t>
      </w:r>
      <w:r>
        <w:rPr>
          <w:sz w:val="24"/>
          <w:szCs w:val="24"/>
        </w:rPr>
        <w:t xml:space="preserve">предоставляет Заказчику содержательный отчет </w:t>
      </w:r>
      <w:r>
        <w:rPr>
          <w:color w:val="000000"/>
          <w:spacing w:val="-5"/>
          <w:sz w:val="24"/>
          <w:szCs w:val="24"/>
        </w:rPr>
        <w:t>в соответствии с пунктом 4 Технического задания</w:t>
      </w:r>
      <w:r>
        <w:rPr>
          <w:sz w:val="24"/>
          <w:szCs w:val="24"/>
        </w:rPr>
        <w:t xml:space="preserve"> и отрывные талоны от путевок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2. Исполнитель вправе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2.1. требовать оплаты оказанных услуг в размере и на условиях, предусмотренных настоящим Контрактом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2.2. Заказчик вправе отказаться от исполнения Контракта при условии оплаты Исполнителю фактически понесенных им расходов. 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3.3. Заказчик обязан:</w:t>
      </w:r>
    </w:p>
    <w:p>
      <w:pPr>
        <w:pStyle w:val="Normal"/>
        <w:tabs>
          <w:tab w:val="clear" w:pos="720"/>
          <w:tab w:val="left" w:pos="0" w:leader="none"/>
          <w:tab w:val="left" w:pos="87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>3.3.1. принять и оплатить оказанные услуги в размере и на условиях, предусмотренных настоящим Контрактом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/>
      </w:pPr>
      <w:r>
        <w:rPr>
          <w:bCs/>
          <w:sz w:val="24"/>
          <w:szCs w:val="24"/>
        </w:rPr>
        <w:t>3.4. Заказчик вправе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>3.4.1. требовать соответствия качества, количества оказываемых услуг требованиям, установленным настоящим Контрактом и приложениями к нему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>3.4.2. отказаться от предоставленных Исполнителем путевок, если путевки предоставлены Исполнителем в более поздние сроки, чем указано в п. 3.1.1. настоящего Контракт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4.3. осуществлять контроль качества оказываемых Исполнителем услуг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4.4. проводить выездные проверки качества и количества оказываемых Исполнителем услуг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4.5. </w:t>
      </w:r>
      <w:r>
        <w:rPr>
          <w:sz w:val="24"/>
          <w:szCs w:val="24"/>
        </w:rPr>
        <w:t>уменьшить окончательную оплату Исполнителю, пропорционально стоимости одной путевки умноженной на количество неиспользованных путевок в случае, предусмотренном пунктом 3.1.8. настоящего Контракт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Cs/>
          <w:sz w:val="24"/>
          <w:szCs w:val="24"/>
        </w:rPr>
        <w:t>4. Цена Контракта и порядок расчет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Стоимость услуг по настоящему Контракту составляет ____________________ (___________________) рублей. Из них 100% за счет средств бюджета города Перми. Цена настоящего Контракта является предельной суммой, которую может оплатить Заказчик за фактически оказанные услуг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2. Цена одной путевки составляет _______ рублей </w:t>
      </w:r>
      <w:r>
        <w:rPr>
          <w:i/>
          <w:sz w:val="24"/>
          <w:szCs w:val="24"/>
        </w:rPr>
        <w:t>(рассчитывается заказчиком на основании общей стоимости контракта, предложенной победителем, разделенной на количество приобретаемых путевок)</w:t>
      </w:r>
      <w:r>
        <w:rPr>
          <w:sz w:val="24"/>
          <w:szCs w:val="24"/>
        </w:rPr>
        <w:t xml:space="preserve">, в том числе стоимость одного койко-дня на 1 человека  _______________________ рублей </w:t>
      </w:r>
      <w:r>
        <w:rPr>
          <w:i/>
          <w:sz w:val="24"/>
          <w:szCs w:val="24"/>
        </w:rPr>
        <w:t>(предоставляется исполнителем в свободной форме при заключении контракта)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4.3. Цена</w:t>
      </w:r>
      <w:r>
        <w:rPr>
          <w:sz w:val="24"/>
          <w:szCs w:val="24"/>
        </w:rPr>
        <w:t xml:space="preserve"> Контракта является твердой и изменению не подлежит за исключением случаев, указанных в Федеральном законе от 21 июля 2005 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4. Оплата услуг по настоящему Контракту производится по каждой смене в следующем порядке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плата в размере 30% от общей стоимости количества путевок за соответствующую смену – в течение 5 (пяти) банковских дней после подписания Контракта и предоставлении Исполнителем счета; окончательный расчет в размере 70% от общей стоимости количества путевок за соответствующую смену – в течение 10 (Десяти) банковских дней после окончания срока соответствующей смены на основании акта приема-сдачи выполненных работ (оказанных услуг), отрывных талонов от путевок и представленного Исполнителем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4.5. Оплата производится безналичным расчетом с перечислением денежных средств на расчетный счет исполнителя, указанный в настоящем Контракте. Оплата по настоящему Контракту третьим лицам не допуск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В случае выезда детей из лагеря, ранее установленного графиком заезда срока по причине, связанной с виновными действиями Исполнителя, Исполнитель возвращает Заказчику стоимость путевки за дни, начиная со дня, следующего за выездом детей, по день окончания заезда исходя из стоимости пребывания детей в лагере в сутки в соответствии с расчетом стоимости 1 койко-дня на 1 человека. Перечисление денежных средств на расчетный счет Заказчика производится Исполнителем в течение 10 банковских дней с момента получения Исполнителем соответствующего требования от Заказчика по факту предоставления реквизитов сч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В случае если досрочный выезд ребенка обусловлен причинами, указанными в п. 3.1.10 настоящего Контракта, возврат Исполнителем в адрес Заказчика стоимости путевки на данного ребенка не производ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8. В случае согласования сторон о возврате стоимости путевки согласно пункту 3.1.8 настоящего Контракта, Заказчик уменьшает окончательную оплату пропорционально стоимости одной путевки умноженной на количество неиспользованных путевок.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5. Форс-мажор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Ни одна из Сторон не несет ответственность за полное или </w:t>
      </w:r>
      <w:r>
        <w:rPr>
          <w:spacing w:val="-3"/>
          <w:sz w:val="24"/>
          <w:szCs w:val="24"/>
        </w:rPr>
        <w:t xml:space="preserve">частичное неисполнение обязательств по настоящему Контракту, если </w:t>
      </w:r>
      <w:r>
        <w:rPr>
          <w:sz w:val="24"/>
          <w:szCs w:val="24"/>
        </w:rPr>
        <w:t xml:space="preserve">неисполнение будет являться следствием таких обстоятельств, как любое </w:t>
      </w:r>
      <w:r>
        <w:rPr>
          <w:spacing w:val="-4"/>
          <w:sz w:val="24"/>
          <w:szCs w:val="24"/>
        </w:rPr>
        <w:t>стихийное бедствие, забастовка, военные действия любого характера и действия или события, находящиеся вне контроля Сторон, в том числе издание правовых актов, препятствующих исполнению Сторонами своих обязательст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5.2. Сторона, для которой возникла невозможность надлежащего исполнения </w:t>
      </w:r>
      <w:r>
        <w:rPr>
          <w:sz w:val="24"/>
          <w:szCs w:val="24"/>
        </w:rPr>
        <w:t xml:space="preserve">обязательств, должна немедленно, но не позднее 10 (десяти) рабочих дней с момента возникновения указанных обстоятельств сообщить другой Стороне об их наступлении, предполагаемых сроках действия и прекращения </w:t>
      </w:r>
      <w:r>
        <w:rPr>
          <w:spacing w:val="-4"/>
          <w:sz w:val="24"/>
          <w:szCs w:val="24"/>
        </w:rPr>
        <w:t>указанных обстоятельст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5.3. В случае если обстоятельства, указанные в п. 5.1 настоящего Контракта, длятся более </w:t>
      </w:r>
      <w:r>
        <w:rPr>
          <w:sz w:val="24"/>
          <w:szCs w:val="24"/>
        </w:rPr>
        <w:t xml:space="preserve">1-го месяца, то каждая из Сторон будет </w:t>
      </w:r>
      <w:r>
        <w:rPr>
          <w:spacing w:val="-4"/>
          <w:sz w:val="24"/>
          <w:szCs w:val="24"/>
        </w:rPr>
        <w:t>иметь право отказаться от исполнения обязательств по К</w:t>
      </w:r>
      <w:r>
        <w:rPr>
          <w:spacing w:val="-3"/>
          <w:sz w:val="24"/>
          <w:szCs w:val="24"/>
        </w:rPr>
        <w:t>онтракту</w:t>
      </w:r>
      <w:r>
        <w:rPr>
          <w:spacing w:val="-4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 xml:space="preserve">5.4. Несвоевременное уведомление о наступлении </w:t>
      </w:r>
      <w:r>
        <w:rPr>
          <w:spacing w:val="-1"/>
          <w:sz w:val="24"/>
          <w:szCs w:val="24"/>
        </w:rPr>
        <w:t xml:space="preserve">или прекращении форс-мажорных обстоятельств лишает Стороны права на них </w:t>
      </w:r>
      <w:r>
        <w:rPr>
          <w:spacing w:val="-7"/>
          <w:sz w:val="24"/>
          <w:szCs w:val="24"/>
        </w:rPr>
        <w:t>ссылатьс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6. Ответственность Сторон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6.1. В случае нарушения Исполнителем сроков передачи путевок (п. 3.1.1 настоящего Контракта) Заказчик вправе взыскать с Исполнителя неустойку в виде пени в размере 0,3 % от стоимости несвоевременно переданных путевок за каждый день просрочки, начиная со дня, следующего за днем, в который путевки должны быть предоставлены согласно п. 3.1.1 настоящего Контракта, по день фактического предоставления путевок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6.2. В случае неисполнения либо ненадлежащего исполнения Исполнителем обязанностей, предусмотренных п. 3.1. настоящего Контракта, в том числе выявленных Заказчиком в ходе выездных проверок, Заказчик вправе по своему усмотрению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6.2.1. требовать с Исполнителя штраф в размере 10 (Двадцати) % от цены настоящего Контракта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6.2.2. отказаться от Исполнения настоящего Контракта в случаях, когда выявленные недостатки оказываемых услуг являются существенными и неустранимым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каза Заказчика от исполнения Контракта он вправе потребовать от Исполнителя возмещения причиненных убытков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/>
      </w:pPr>
      <w:r>
        <w:rPr>
          <w:sz w:val="24"/>
          <w:szCs w:val="24"/>
        </w:rPr>
        <w:t>6.3. Ответственность за жизнь и здоровье детей, направленных на отдых и оздоровление в соответствии с настоящим Контрактом, в течение всего срока их пребывания в загородном оздоровительном лагере, а также в процессе доставки от установленного места сбора и обратно несет Исполнитель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pacing w:val="16"/>
          <w:sz w:val="24"/>
          <w:szCs w:val="24"/>
        </w:rPr>
      </w:pPr>
      <w:r>
        <w:rPr>
          <w:sz w:val="24"/>
          <w:szCs w:val="24"/>
        </w:rPr>
        <w:t>6.4. Ответственность по претензиям родителей (законных представителей) детей за качество предоставленных услуг несет Исполнитель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/>
      </w:pPr>
      <w:r>
        <w:rPr>
          <w:spacing w:val="16"/>
          <w:sz w:val="24"/>
          <w:szCs w:val="24"/>
        </w:rPr>
        <w:t>6.5. О</w:t>
      </w:r>
      <w:r>
        <w:rPr>
          <w:spacing w:val="-3"/>
          <w:sz w:val="24"/>
          <w:szCs w:val="24"/>
        </w:rPr>
        <w:t xml:space="preserve">тветственность Сторон в иных случаях определяется в соответствии </w:t>
      </w:r>
      <w:r>
        <w:rPr>
          <w:spacing w:val="-5"/>
          <w:sz w:val="24"/>
          <w:szCs w:val="24"/>
        </w:rPr>
        <w:t>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сдачи-приемки оказанных услуг. Прочие условия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Факт </w:t>
      </w:r>
      <w:r>
        <w:rPr>
          <w:rFonts w:cs="Times New Roman" w:ascii="Times New Roman" w:hAnsi="Times New Roman"/>
          <w:sz w:val="24"/>
        </w:rPr>
        <w:t>оказания услуг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ем оформляется двусторонним актом сдачи-приемки выполненных работ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ри завершении </w:t>
      </w:r>
      <w:r>
        <w:rPr>
          <w:rFonts w:cs="Times New Roman" w:ascii="Times New Roman" w:hAnsi="Times New Roman"/>
          <w:sz w:val="24"/>
        </w:rPr>
        <w:t>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 Исполнитель представляет Заказчику подписанный со своей стороны акт сдачи-приемки оказанных услуг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Заказчик в течение 5 (пяти) рабочих дней со дня получения акта сдачи-приемки оказанных услуг обязан направить Исполнителю подписанный акта сдачи-приемки оказанных услуг или мотивированный отказ от приемки услуг с указанием имеющихся замечаний по оказанным услугам, перечня необходимых доработок и сроков их выполн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се замечания и доработки устраняются Исполнителем за счет собственных средст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В случае не подписания предоставленного акта сдачи-приемки и не предоставления мотивированного отказа от приемки услуг в течение 5 (пяти) дней с момента представления, услуги считаются принятыми Заказчиком и подлежат оплате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6. Путевка действительна только для указанного в ней лица. Передача путевок другим лицам, деление путевок, приобретенных по настоящему Контракту, на два срока, иное изменение путевок без согласования Сторон настоящего Контракта не допускаетс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8. Порядок разрешения споров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8.1. Все споры и разногласия, которые могут возникнуть при исполнении настоящего </w:t>
      </w:r>
      <w:r>
        <w:rPr>
          <w:spacing w:val="-4"/>
          <w:sz w:val="24"/>
          <w:szCs w:val="24"/>
        </w:rPr>
        <w:t>Контракта, разрешаются Сторонами путем переговор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8.2. При невозможности урегулирования споров путём переговоров споры </w:t>
      </w:r>
      <w:r>
        <w:rPr>
          <w:spacing w:val="-4"/>
          <w:sz w:val="24"/>
          <w:szCs w:val="24"/>
        </w:rPr>
        <w:t>разрешаются в судебном порядке в соответствии с действующим законодательством. Претензионный порядок разрешения споров – обязателен. Срок ответа на претензию – в течение 10 (Десяти) рабочих дней с даты ее получения другой Стороно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9. Заключительные условия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9.1. Все изменения и дополнения к настоящему К</w:t>
      </w:r>
      <w:r>
        <w:rPr>
          <w:sz w:val="24"/>
          <w:szCs w:val="24"/>
        </w:rPr>
        <w:t>онтракту</w:t>
      </w:r>
      <w:r>
        <w:rPr>
          <w:spacing w:val="-5"/>
          <w:sz w:val="24"/>
          <w:szCs w:val="24"/>
        </w:rPr>
        <w:t xml:space="preserve"> имеют силу лишь в том </w:t>
      </w:r>
      <w:r>
        <w:rPr>
          <w:spacing w:val="-2"/>
          <w:sz w:val="24"/>
          <w:szCs w:val="24"/>
        </w:rPr>
        <w:t xml:space="preserve">случае, если они оформлены в письменном виде и подписаны уполномоченными </w:t>
      </w:r>
      <w:r>
        <w:rPr>
          <w:spacing w:val="-4"/>
          <w:sz w:val="24"/>
          <w:szCs w:val="24"/>
        </w:rPr>
        <w:t>представителями обеих Сторон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9.2. </w:t>
      </w:r>
      <w:r>
        <w:rPr>
          <w:sz w:val="24"/>
          <w:szCs w:val="24"/>
        </w:rPr>
        <w:t>Во всем ином, не предусмотренном условиями настоящего Контракта, Стороны руководствуются нормами действующего законодательства РФ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9.3. Стороны признают обязательность условий и требований конкурсной документации на право заключения муниципального контракта на оказание услуг по организации и проведению оздоровления и отдыха детей, а также конкурсной заявки Исполнителя</w:t>
      </w:r>
      <w:r>
        <w:rPr>
          <w:spacing w:val="-4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9.4. Настоящий Контракт может быть расторгнут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/>
      </w:pPr>
      <w:r>
        <w:rPr>
          <w:sz w:val="24"/>
          <w:szCs w:val="24"/>
        </w:rPr>
        <w:t>9.4. Настоящий Контракт вступает в силу с даты его подписания обеими С</w:t>
      </w:r>
      <w:r>
        <w:rPr>
          <w:spacing w:val="-7"/>
          <w:sz w:val="24"/>
          <w:szCs w:val="24"/>
        </w:rPr>
        <w:t>торонами и действует до фактического исполнения Сторонами своих обязательств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5. Настоящий Контракт составлен в 3-х экземплярах, имеющих одинаковую юридическую </w:t>
      </w:r>
      <w:r>
        <w:rPr>
          <w:spacing w:val="-4"/>
          <w:sz w:val="24"/>
          <w:szCs w:val="24"/>
        </w:rPr>
        <w:t>силу: один экземпляр – для Исполнителя, два экземпляра – для Заказчика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9.6. Приложениями к настоящему Контракту являются: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1. Техническое задание,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2. График заезда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ind w:left="-448" w:hanging="0"/>
        <w:jc w:val="center"/>
        <w:rPr/>
      </w:pPr>
      <w:r>
        <w:rPr>
          <w:bCs/>
          <w:spacing w:val="-10"/>
          <w:sz w:val="24"/>
          <w:szCs w:val="24"/>
        </w:rPr>
        <w:t>10. Юридические адреса, реквизиты и подписи Сторон</w:t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ind w:left="-448" w:hanging="0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4"/>
          <w:szCs w:val="24"/>
        </w:rPr>
      </w:pPr>
      <w:r>
        <w:rPr>
          <w:spacing w:val="-4"/>
          <w:sz w:val="24"/>
          <w:szCs w:val="24"/>
        </w:rPr>
        <w:t>Заказчик</w:t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___________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spacing w:val="-4"/>
          <w:sz w:val="24"/>
          <w:szCs w:val="24"/>
        </w:rPr>
        <w:t>Исполнитель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 /______________/                    ________________/_________/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.П.                                                                    М.П. 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spacing w:before="60" w:after="120"/>
      <w:ind w:left="990" w:hanging="0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Продолжение списка 2"/>
    <w:basedOn w:val="Normal"/>
    <w:qFormat/>
    <w:pPr>
      <w:widowControl w:val="false"/>
      <w:tabs>
        <w:tab w:val="clear" w:pos="720"/>
        <w:tab w:val="left" w:pos="792" w:leader="none"/>
      </w:tabs>
      <w:spacing w:lineRule="auto" w:line="300" w:before="0" w:after="120"/>
      <w:ind w:left="566" w:hanging="432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1:59:00Z</dcterms:created>
  <dc:creator>Диев</dc:creator>
  <dc:description/>
  <cp:keywords/>
  <dc:language>en-US</dc:language>
  <cp:lastModifiedBy>hozu2</cp:lastModifiedBy>
  <cp:lastPrinted>2010-07-15T08:50:00Z</cp:lastPrinted>
  <dcterms:modified xsi:type="dcterms:W3CDTF">2010-10-07T09:27:00Z</dcterms:modified>
  <cp:revision>636</cp:revision>
  <dc:subject/>
  <dc:title>Согласовано:</dc:title>
</cp:coreProperties>
</file>