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октябр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010 г.  №37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 (Банк, БИК, Р.сч., К.сч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здоровления учащихся учреждений дополнительного образования детей спортивной направленности, ориентированной на формирование здорового образа жизни, на базе  санаторного детского оздоровительного лагеря круглогодичного действия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/ 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здоровления учащихся учреждений дополнительного образования детей спортивной направленности, ориентированной на формирование здорового образа жизни, на базе  санаторного детского оздоровительного лагеря круглогодичного действия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/ 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59:00Z</dcterms:created>
  <dc:creator>ump15</dc:creator>
  <dc:description/>
  <cp:keywords/>
  <dc:language>en-US</dc:language>
  <cp:lastModifiedBy>hozu2</cp:lastModifiedBy>
  <cp:lastPrinted>2010-07-15T10:49:00Z</cp:lastPrinted>
  <dcterms:modified xsi:type="dcterms:W3CDTF">2010-10-07T09:22:00Z</dcterms:modified>
  <cp:revision>11</cp:revision>
  <dc:subject/>
  <dc:title>СОГЛАСОВАНО</dc:title>
</cp:coreProperties>
</file>