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37  от «07» октября 201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держание услуги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доровления учащихся учреждений дополнительного образования детей спортивной направленности, ориентированной на формирование здорового образа жизни, на базе  санаторного детского оздоровительного лагеря круглогодичного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атериально-техническая база оздоровительного лагер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Размещение детей организуется в благоустроенных помещениях, соответствующих рекомендуемым нормам, установленным СанПиН 2.4.4.1204-03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туалетов: в зда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а расположения умывальников: в здани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электроснабжения в помещении обязательно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оответствие лагеря санитарно-эпидемиологическим требованиям к устройству, содержанию и организации режима работы загородных стационарных учреждений отдыха и оздоровления детей (СанПиН 2.4.4.1204-03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детей, проживающих в одном помещении, должно соответствовать установленным нормам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Наличие душевых и комнат личной гигиены с горячим водоснабжением, сушилок для одежды и обув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Наличие в жилых корпусах рекреаций, оборудованных сидячими места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Наличие в спальных помещениях кроватей, прикроватных тумбочек, шкафов для одежды. Мебель должна быть в хорошем состоянии, быть исправ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Наличие русской бани на берегу водоем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 Наличие оборудованного спортивного городка, футбольного и баскетбольного полей (стритбол), закрытого помещения тренажерного зала, скалодрома,  наличие спортивного инвентаря (мячи футбольные, волейбольные из расчета: 1 мяч на 25 человек, теннисные, бадминтонные ракетки, теннисные мячи, воланы), оборудования для проведения туристской полосы препятствий, проведения веревочного курса, мероприятий по спортивному ориентировани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 Наличие телефонной связ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Оснащение теле-, радио-, аудиоаппаратурой, громкой связью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0. Наличие закрытого помещения клуба для общих культурно-массовых мероприятий со сценой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 Наличие удобных подъездных путей; наличие дежурного автотранспорт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анспорт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ставка детей в лагерь и обратно производится силами и за счет исполнителя. Доставка детей в лагерь и обратно должна осуществляться от установленного места сбора в соответствии с приказом Министерства транспорта РФ от 08.01.1997 № 2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обязан определить место сбора и своевременно информировать об этом Заказчик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ребования к размещению детей в оздоровительном лагер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щение детей в загородном оздоровительном лагере должно осуществляться в соответствии с требованиями проектной вместимости лагеря, в том числе смен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езд должен осуществляться в соответствии с графиком заезда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ование детей должно быть произведено поотрядно или по группам с учетом возраста дет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итание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витаминизированного, не менее 5-тиразового питания (с обязательным включением в ежедневный рацион свежих фруктов и овощей) не ниже норм, указанных в приложении 13, 16 к СанПиН 2.4.4.1204-03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 постоянное наличие в жилых корпусах питьевой вод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сонал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квалифицированными кадрами для работы с детьми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оказания услуги должны быть задействованы следующие специалисты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смены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оспитатели из расчета 1 чел. на 10 дете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едагог–психолог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медицинский работник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руководитель физического воспитания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ые специалисты (при необходимости)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рамм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период проведения лагеря должна быть предусмотрена реализация программы как основной показатель качества представляемых услуг. В программу должны быть включены спортивно-оздоровительные мероприятия; индивидуальное консультирование психолога; проведение воспитательных, профилактических бесед по здоровому образу жизни; тематические игры; образовательные занятия; мероприятия, обеспечивающие разнообразный интересный досуг детей; мероприятия по оздоровлению детей. </w:t>
            </w:r>
            <w:r>
              <w:rPr>
                <w:bCs/>
                <w:iCs/>
                <w:sz w:val="22"/>
                <w:szCs w:val="22"/>
              </w:rPr>
              <w:t>Программа смены должна соответствовать требованиям, предъявляемым к программам дополнительного образования дете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содержании программы должны быть описан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актуальность и предпосылки проведения смены, цели и задач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бщая концепция организации жизнедеятельности (модель смены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формы и методы работы с детьми, направленные на профилактику аддитивного поведения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тематический и календарный планы мероприятий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 ожидаемые результаты и способы их оценк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решительные документ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обязан предоставить Заказчику не позднее чем за 5 дней до заезда детей в лагерь разрешительные документы установленного образца от контрольно-надзорных органов на проведение смены. При отсутствии разрешения на заезд детей контракт расторгает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 заключении муниципального контракта исполнитель обязан представить расчет стоимости 1 койко-дня на 1 человека, включающий стоимость проезда, питания, проживания, реализации программы лагеря и др. в свободной фор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случае в</w:t>
            </w:r>
            <w:r>
              <w:rPr>
                <w:bCs/>
                <w:sz w:val="22"/>
                <w:szCs w:val="22"/>
              </w:rPr>
              <w:t>ыезда ребенка из лагеря ранее установленного срока заказчику и родителям возвращается стоимость путевки за дни, начиная со дня, следующего за выездом ребенка, по день окончания заезда, исходя из стоимости пребывания ребенка в лагере в сутки в соответствии с расчетом стоимости 1 койко-дня на 1 человека. Перечисление денежных средств на расчетный счет заказчика и счета родителей производится исполнителем в течение 10 (Десяти) банковских дней с момента получения соответствующего требования от заказчика и родителей (по факту предоставления реквизитов сч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Исполнитель обязан заключить с законным представителем ребенка договор об условиях пребывания ребенка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енными условиями вышеуказанного договора должны быть следующие услов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. Доставка ребенка до установленного места сбора детей перед началом смены и от установленного места сбора после окончания смены осуществляется родителями (законными представителями) самостоятельн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. Родители (законные представители) должны обеспечить ребенка медицинскими документами (медицинская карта установленного образца и справка об отсутствии контактов с инфекционными больными), необходимыми для заезда в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и заключении муниципального контракта Исполнитель обязан предоставить график заезда в загородный оздоровительный лагерь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 окончании каждой смены Исполнитель представляет Заказчику содержательный отчет об оказанных услугах. В содержательный отчет должна быть включена следующая информация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ограмма проведения лагеря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тзывы детей (по возможности, отзывы родителей) о проведенной смен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иная информация по усмотрению Исполнител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отчету должны быть приложены фотографии наиболее значимых мероприятий смены (в печатном (10-20) и электронном (не более 50) вариантах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 отчету должен прилагаться информационный реестр следующего образца:</w:t>
            </w:r>
          </w:p>
          <w:tbl>
            <w:tblPr>
              <w:tblW w:w="6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1365"/>
              <w:gridCol w:w="920"/>
              <w:gridCol w:w="974"/>
              <w:gridCol w:w="1316"/>
              <w:gridCol w:w="1938"/>
            </w:tblGrid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 xml:space="preserve">№ </w:t>
                  </w:r>
                  <w:r>
                    <w:rPr>
                      <w:bCs/>
                    </w:rPr>
                    <w:t>п/п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ФИО ребенка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заезда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та выезда*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лучаи травматизма ребенка в течение смены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ичие/отсутствие претензий со стороны родителей**</w:t>
                  </w:r>
                </w:p>
              </w:tc>
            </w:tr>
            <w:tr>
              <w:trPr/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а/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 Если ребенок выехал с территории загородного лагеря до установленной графиком заезда даты, необходимо указать причину досрочного выез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</w:rPr>
            </w:pPr>
            <w:r>
              <w:rPr>
                <w:bCs/>
              </w:rPr>
              <w:t>** При наличии претензий со стороны родителя, связанных с вопросами организации и проведения лагеря, исполнитель обязан предоставить заказчику письменные копии данных претензий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Исполнитель обязан заключить в установленном порядке договоры страхования жизни и здоровья ребенка в период его нахождения в загородном оздоровительном лагер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Исполнитель обязан определить контактное лицо, ответственное по всем вопросам, связанным с организацией и проведением загородного оздоровительного лагеря, которые могут возникнуть как у заказчика, так и у родителей (законных представителей) ребенка, а также обеспечить возможность круглосуточной связи с контактным лицом по вопросам организации и проведения лагер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  <w:szCs w:val="22"/>
              </w:rPr>
              <w:t>7. При заключении контракта Исполнитель предоставляет Заказчику перечень загородных оздоровительных лагерей круглогодичного действия, графики заезда в каждый из лагерей на весь период оказания услуг по контракту, а также количество путевок, которые могут быть предоставлены в каждый лагерь на каждую смену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пециальные требования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сто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наторный детский оздоровительный лагерь круглогодичного действия, расположенный на территории Пермского края в радиусе не более 50 км от г. Перм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озраст детей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12-16 л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ериод оказания услуг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30.10.2010г. по 08.11.2010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должительность смены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 дне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путевок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rFonts w:ascii="Times New Roman CYR" w:hAnsi="Times New Roman CYR" w:cs="Times New Roman CYR"/>
          <w:highlight w:val="cyan"/>
        </w:rPr>
      </w:pPr>
      <w:r>
        <w:rPr>
          <w:rFonts w:cs="Times New Roman CYR" w:ascii="Times New Roman CYR" w:hAnsi="Times New Roman CYR"/>
          <w:highlight w:val="cy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05:00Z</dcterms:created>
  <dc:creator>ОВМСК</dc:creator>
  <dc:description/>
  <cp:keywords/>
  <dc:language>en-US</dc:language>
  <cp:lastModifiedBy>hozu2</cp:lastModifiedBy>
  <cp:lastPrinted>2010-07-15T11:14:00Z</cp:lastPrinted>
  <dcterms:modified xsi:type="dcterms:W3CDTF">2010-10-07T09:18:00Z</dcterms:modified>
  <cp:revision>8</cp:revision>
  <dc:subject/>
  <dc:title>Приложение № 1</dc:title>
</cp:coreProperties>
</file>