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 ОТКРЫТОГО АУКЦИОНА № 263А/1/5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</w:rPr>
        <w:t>на выполнение работ по капитальному ремонту в МУЗ «ГБ № 21»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для  МУЗ «ГБ № 21» Кировского района г. Перм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5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07</w:t>
            </w:r>
            <w:r>
              <w:rPr>
                <w:bCs/>
                <w:sz w:val="20"/>
                <w:szCs w:val="20"/>
              </w:rPr>
              <w:t>» октября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11 часов 15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11 часов 30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проведение открытого аукциона на </w:t>
      </w:r>
      <w:r>
        <w:rPr>
          <w:sz w:val="20"/>
          <w:szCs w:val="20"/>
        </w:rPr>
        <w:t xml:space="preserve">право заключения муниципального контракта на выполнение работ по капитальному ремонту МУЗ «ГБ № 21» Кировского района г. Перми в </w:t>
      </w:r>
      <w:r>
        <w:rPr>
          <w:bCs/>
          <w:sz w:val="20"/>
          <w:szCs w:val="20"/>
        </w:rPr>
        <w:t>присутствии конкурсной (аукционной) комиссии по видам товаров, работ, услуг №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связи с отсутствием на заседании председателя и заместителя председателя комиссии в соответствии    с п. 7.3. Регламента работы конкурсной (аукционной) комиссии по видам товаров, работ, услуг, единогласно принято решение об избирании председательствующим на заседании комиссии Мохова Дениса Анатольевич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6108"/>
        <w:gridCol w:w="4010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ствующий:                                         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82-7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06» октября 2010г. (Протокол рассмотрения заявок на участие в открытом аукционе № 263А/1/4 от «06» октября 2010г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Право  заключения  муниципального  контракта  на  выполнение  работ по  капитальному  ремонту в МУЗ «ГБ № 21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41 500 000 рублей 00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копеек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2 075 000,00 рублей, что составляет 5 % от начальной (максимальной) цены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пром-ЭМУ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3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3-я, 4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3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, 3-я, 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97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шетниковский спуск, 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6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Сибирская, 1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лиционера Власова,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лиционера Власова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г. Пермь, - ГСП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лебозаводская,2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7520, Пермский край, Уинский район, с. Уинск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д.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евистская, 141, офис 13/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ольшевистская, 141, офис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дряд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1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кучаева, 33, офис 40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1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окучаева, 33, офис 4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Строительная Компан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етропавловская, 15а, офис 2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етропавловская, 15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2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е управление-15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ибирская, 1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5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ероев Хасана, 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рджоникидзе,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30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рджоникидзе, 1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Петропавловская, 5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 г. Пермь а/я 658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Петропавлов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Приорите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11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датова, 36, офис 8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леханова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38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6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улова, 8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6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СИНТЕЗ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34-29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аренко, 34-2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1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ловьева, д. 1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3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одыгина, д. 55, офис 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Энерго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рджоникидзе, 27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Орджоникидзе, 2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ос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2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рджоникидзе, 2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нология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69-2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69-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оответствии с ч. 12 ст.37 Федерального закона от 21.07.2005  № 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27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4500"/>
        <w:gridCol w:w="1620"/>
      </w:tblGrid>
      <w:tr>
        <w:trPr>
          <w:trHeight w:val="22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ствующий:   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Сави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6:00Z</dcterms:created>
  <dc:creator>ump15</dc:creator>
  <dc:description/>
  <cp:keywords/>
  <dc:language>en-US</dc:language>
  <cp:lastModifiedBy>опер1</cp:lastModifiedBy>
  <cp:lastPrinted>2010-10-07T11:59:00Z</cp:lastPrinted>
  <dcterms:modified xsi:type="dcterms:W3CDTF">2010-10-07T06:16:00Z</dcterms:modified>
  <cp:revision>35</cp:revision>
  <dc:subject/>
  <dc:title>ПРОТОКОЛ № 01/03-07</dc:title>
</cp:coreProperties>
</file>