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87К  от «08» ок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конкурса </w:t>
      </w:r>
      <w:r>
        <w:rPr>
          <w:b/>
          <w:color w:val="000000"/>
          <w:szCs w:val="24"/>
        </w:rPr>
        <w:t xml:space="preserve">на право заключить муниципальный контракт на </w:t>
      </w:r>
      <w:r>
        <w:rPr>
          <w:b/>
          <w:szCs w:val="24"/>
        </w:rPr>
        <w:t>оказание услуг по информированию населения через печатные средства массовой информаци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5940"/>
      </w:tblGrid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торгов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ская городская Дума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Ленина,23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Ленина,23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g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 70 20, факс 212 51 94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бова Ирина Викторовна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муниципального контракта (лота)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отов – 9 (девять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услуг по информированию населения через печатные средства массовой информации, в том числе по лотам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лот № 1. Создание и опубликование информационных материалов о наиболее актуальных событиях  города Перми. Размещение информации о деятельности депутатов Пермской городской Думы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лот № 2. Создание и размещение в печатном издании тематической рубрики о деятельности органов городского самоуправления города Перми. Размещение информационных сообщений о нормотворческой деятельности депутатов Пермской городской Думы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лот № 3. Разработка и реализация в печатном издании информационного проекта «Пермь. Основные события недели». Подготовка специальных выпусков по теме «Деятельность депутатов Пермской городской Думы»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лот № 4. Создание и опубликование печатных информационных материалов об актуальных событиях районов города Перми. Размещение аналитической информации и выпуск специальных приложений по теме «Деятельность депутатов Пермской городской Думы»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лот № 5. Создание и опубликование информационных материалов о деятельности Главы города Перми и депутатов Пермской городской Думы. Подготовка специальных выпусков о деятельности депутатов Пермской городской Думы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лот № 6. Информирование населения города Перми о наиболее актуальных социально-экономических и культурных событиях города Перми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лот № 7. Создание и опубликование печатных информационных материалов по актуальным вопросам социального, культурного, политического развития города Перми. Подготовка специальных выпусков и приложений о деятельности депутатов Пермской городской Думы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лот № 8. Создание и размещение информационных материалов об актуальных событиях городской жизни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т № 9. Создание и опубликование печатных информационных материалов по актуальным  вопросам. Подготовка специальных выпусков по теме «Деятельность депутатов Пермской городской Думы»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казываемых услуг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лоту № 1 – подготовка информационного материала и его размещение в печатном издании в объеме 11 500 кв.см печатной площад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лоту № 2 – подготовка информационного материала и его размещение в печатном издании в объеме  15 000 кв.см печатной площад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лоту № 3 – подготовка информационного материала и его размещение в печатном издании в объеме 10 800 кв.см печатной площад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лоту № 4 – подготовка информационного материала и его размещение   в печатном издании в объеме 13 300 кв.см печатной площад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лоту № 5 – подготовка информационного материала и его размещение в печатном издании в объеме 18 000 кв.см печатной площад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лоту № 6 – подготовка информационного материала и его размещение в печатном издании в объеме 4 800 кв.см печатной площади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лоту № 7 – подготовка информационного материала и его размещение в печатном издании в объеме 33 800 кв.см печатной площади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лоту № 8 – подготовка информационного материала и его размещение в печатном издании в объеме 13 300 кв.см печатной площади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лоту № 9 – подготовка  информационного материала и его размещение в печатном издании в объеме 13 400 кв.см печатной площад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услуг по каждому лоту является ориентировочным. Окончательный объем услуг определяется по факту исходя из потребности заказчика в рамках цены муниципального контракта. Количество информационных материалов устанавливается и уточняется заказчиком</w:t>
            </w:r>
          </w:p>
        </w:tc>
      </w:tr>
      <w:tr>
        <w:trPr>
          <w:trHeight w:val="864" w:hRule="atLeast"/>
        </w:trPr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Начальная (максимальная) цена контракта (лота)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о лоту № 1 – 690 000,00 руб.,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о лоту № 2 – 630 000,00 руб.,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о лоту № 3 – 985 500,00 руб., 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о лоту № 4 – 1 196 250,00 руб.,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о лоту № 5 – 296 250,00 руб.,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о лоту № 6 – 300 000,00 руб.,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о лоту № 7 – 2 670 500,00 руб., 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по лоту № 8 – 762 500</w:t>
            </w:r>
            <w:r>
              <w:rPr>
                <w:bCs/>
                <w:szCs w:val="24"/>
              </w:rPr>
              <w:t xml:space="preserve">,00 </w:t>
            </w:r>
            <w:r>
              <w:rPr>
                <w:szCs w:val="24"/>
              </w:rPr>
              <w:t xml:space="preserve">руб.,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о лоту № 9 – 215 750,00 руб.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срок оказания услуг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города Перми,</w:t>
            </w:r>
          </w:p>
          <w:p>
            <w:pPr>
              <w:pStyle w:val="Normal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аты заключения муниципального контракта, но не ранее 01.12.2010, по 30.06.2011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ставления конкурсной документации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«08» октября  2010 года до «08» ноября 2010 года </w:t>
            </w:r>
          </w:p>
          <w:p>
            <w:pPr>
              <w:pStyle w:val="Normal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рабочие дни с 9.00 час. до 12.00 час., с 13.00 час. до 18.00 час. (местного времени), в пятницу до 17.00 час.)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редставления конкурсной документации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2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4"/>
                  <w:szCs w:val="24"/>
                </w:rPr>
                <w:t>приложение</w:t>
              </w:r>
            </w:hyperlink>
            <w:r>
              <w:rPr>
                <w:sz w:val="24"/>
                <w:szCs w:val="24"/>
              </w:rPr>
              <w:t>), в течение двух рабочих дней со дня получения заявления. Участники размещения заказа, использующие документацию с официального сайта должны самостоятельно отслеживать появление на сайте разъяснений и изменений положений  конкурсной документации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редоставления конкурсной документации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2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Ленина,23, каб. 420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тся бесплатно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, на котором размещается конкурсная документация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2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www.gorodperm.ru</w:t>
              </w:r>
            </w:hyperlink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 и время вскрытия  конвертов с заявками на участие в конкурсе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614000, г.Пермь, ул.Кирова,82, зал заседаний,  </w:t>
            </w:r>
          </w:p>
          <w:p>
            <w:pPr>
              <w:pStyle w:val="Normal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ноября</w:t>
            </w:r>
            <w:r>
              <w:rPr>
                <w:bCs/>
                <w:sz w:val="24"/>
                <w:szCs w:val="24"/>
              </w:rPr>
              <w:t xml:space="preserve"> 2010 года,</w:t>
            </w:r>
            <w:r>
              <w:rPr>
                <w:sz w:val="24"/>
                <w:szCs w:val="24"/>
              </w:rPr>
              <w:t xml:space="preserve"> 11.30 час. местного времени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дата рассмотрения заявок на участие в конкурсе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614000, г.Пермь, ул.Кирова,82, зал заседаний,  </w:t>
            </w:r>
          </w:p>
          <w:p>
            <w:pPr>
              <w:pStyle w:val="Normal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ноября</w:t>
            </w:r>
            <w:r>
              <w:rPr>
                <w:bCs/>
                <w:sz w:val="24"/>
                <w:szCs w:val="24"/>
              </w:rPr>
              <w:t xml:space="preserve"> 2010 года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дата подведения итогов конкурса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614000, г.Пермь, ул.Кирова,82, зал заседаний,  </w:t>
            </w:r>
          </w:p>
          <w:p>
            <w:pPr>
              <w:pStyle w:val="Normal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ноября</w:t>
            </w:r>
            <w:r>
              <w:rPr>
                <w:bCs/>
                <w:sz w:val="24"/>
                <w:szCs w:val="24"/>
              </w:rPr>
              <w:t xml:space="preserve"> 2010 года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а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размещения заказа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      </w:r>
          </w:p>
          <w:p>
            <w:pPr>
              <w:pStyle w:val="Normal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6480"/>
        <w:rPr>
          <w:b/>
          <w:b/>
          <w:szCs w:val="24"/>
        </w:rPr>
      </w:pPr>
      <w:r>
        <w:rPr>
          <w:b/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ind w:firstLine="6480"/>
        <w:rPr>
          <w:szCs w:val="24"/>
        </w:rPr>
      </w:pPr>
      <w:bookmarkStart w:id="4" w:name="Приложение"/>
      <w:bookmarkStart w:id="5" w:name="Приложение_1"/>
      <w:r>
        <w:rPr>
          <w:szCs w:val="24"/>
        </w:rPr>
        <w:t>ПРИЛОЖЕНИЕ</w:t>
      </w:r>
      <w:bookmarkEnd w:id="4"/>
      <w:bookmarkEnd w:id="5"/>
    </w:p>
    <w:p>
      <w:pPr>
        <w:pStyle w:val="TextBody"/>
        <w:ind w:firstLine="6480"/>
        <w:rPr>
          <w:szCs w:val="24"/>
        </w:rPr>
      </w:pPr>
      <w:r>
        <w:rPr>
          <w:szCs w:val="24"/>
        </w:rPr>
        <w:t xml:space="preserve">к извещению о проведении </w:t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  <w:t>открытого конкурса</w:t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(на фирменном бланке участника размещения заказа)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Запрос о предоставлении конкурсной документации 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(наименование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  <w:br/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заказчика)</w:t>
      </w:r>
    </w:p>
    <w:p>
      <w:pPr>
        <w:pStyle w:val="TextBody"/>
        <w:ind w:firstLine="360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360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360"/>
        <w:jc w:val="left"/>
        <w:rPr/>
      </w:pPr>
      <w:r>
        <w:rPr>
          <w:szCs w:val="24"/>
        </w:rPr>
        <w:t>«___» ____________ 2010 года</w:t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  <w:t>Прошу выдать пакет конкурсной документации на бумажном/электронном (указать) носителе.</w:t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7059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Сведения об открытом конкурсе:</w:t>
            </w:r>
          </w:p>
        </w:tc>
      </w:tr>
      <w:tr>
        <w:trPr/>
        <w:tc>
          <w:tcPr>
            <w:tcW w:w="26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Наименование открытого конкурса</w:t>
            </w:r>
          </w:p>
        </w:tc>
        <w:tc>
          <w:tcPr>
            <w:tcW w:w="70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омер и дата извещения</w:t>
            </w:r>
          </w:p>
        </w:tc>
        <w:tc>
          <w:tcPr>
            <w:tcW w:w="70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Cs w:val="24"/>
                <w:highlight w:val="cyan"/>
              </w:rPr>
            </w:pPr>
            <w:r>
              <w:rPr>
                <w:szCs w:val="24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70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70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(при наличии)</w:t>
            </w:r>
          </w:p>
        </w:tc>
        <w:tc>
          <w:tcPr>
            <w:tcW w:w="70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70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70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 xml:space="preserve"> 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 xml:space="preserve">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07:00Z</dcterms:created>
  <dc:creator>KolobovaIV</dc:creator>
  <dc:description/>
  <cp:keywords/>
  <dc:language>en-US</dc:language>
  <cp:lastModifiedBy>KolobovaIV</cp:lastModifiedBy>
  <cp:lastPrinted>2010-10-04T15:37:00Z</cp:lastPrinted>
  <dcterms:modified xsi:type="dcterms:W3CDTF">2010-10-04T11:04:00Z</dcterms:modified>
  <cp:revision>8</cp:revision>
  <dc:subject/>
  <dc:title>Извещение № __ от «___» __________ 200 _ года</dc:title>
</cp:coreProperties>
</file>