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08.10. 2010  года № 8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кущий ремонт обеденного зал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С(к)ОУ «С(к)ОШ № 18» г.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 Пермь, ул. Кирова,19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  87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чегина Галина Васи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>
          <w:trHeight w:val="460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szCs w:val="24"/>
              </w:rPr>
              <w:t xml:space="preserve">Работы должны быть проведены в соответствии с требованиями ГОСТов, СниПов, СанПиНов, ТУ. Для подтверждения качества работ участнику размещения заказа необходимо представить сертификаты соответствия и санитарно-эпидемиологических заключений на поставляемую продукцию и материалы: предоставляются при исполнении муниципального контракта. Копии представляемых документов должны быть заверены участником размещения заказ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рантия на произведенные работы 5 лет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195, МС(к)ОУ «С(к)ОШ № 18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5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доставку, сборку, установку, в том числе вывоз мусора, страхования и прочих расход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 960,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ь, ул. Кирова,195, МС(к)ОУ «С(к)ОШ № 18» г. Перми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9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» октябр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и не более 10 дней с даты подписания протокола рассмотрения и оценки котировочных цен</w:t>
            </w:r>
          </w:p>
        </w:tc>
      </w:tr>
      <w:tr>
        <w:trPr>
          <w:trHeight w:val="26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чет за выполненные работы, производится в безналичной форме путем перечисления денежных средств на расчетный счет Подрядчика, в течение 25 банковских дней с момента подписания Сторонами акта о приемке выполненных работ, оформленного в установленном порядк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School</cp:lastModifiedBy>
  <cp:lastPrinted>2010-08-12T14:24:00Z</cp:lastPrinted>
  <dcterms:modified xsi:type="dcterms:W3CDTF">2010-10-07T09:17:00Z</dcterms:modified>
  <cp:revision>46</cp:revision>
  <dc:subject/>
  <dc:title>ИЗВЕЩЕНИЕ № __ от «___» __________ 200 _ года </dc:title>
</cp:coreProperties>
</file>