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проведению  лабораторных исследований (гематологические показатели в четвертом квартале 2010 года 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8»  октября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азание услуг по проведению  лабораторных исследований (гематологические показатели) в четвертом квартале 2010 года ДЛЯ МУЗ «МСЧ № 7»  (извещение № 169 от «27» сентябр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7» сентября  2010 го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309 420 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проведению лабораторных исследований (гематологические показатели) для МУЗ №МСЧ № 7» в соответствии с Техническим заданием (Приложение 1 к Извещению № 169 от 27.09.2010)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 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18.10.2010 по 31.12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 следующих расходов: сборы, налоги, транспортные услуги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казанных услуг будет произведена безналичным перечислением денежных средств в течение 45 банковских дней на расчетный счет Исполнителя после предоставления счета-фактуры и подписания акта выполненных работ по итогам месяц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41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7 701 руб. 00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ДЛ Домодедово-т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9 420 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ООО «Медицинский центр «Диапаз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Лебедева, д. 25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b/>
          <w:sz w:val="24"/>
        </w:rPr>
        <w:t>307 701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/>
        <w:t xml:space="preserve"> </w:t>
      </w:r>
      <w:r>
        <w:rPr>
          <w:sz w:val="24"/>
        </w:rPr>
        <w:t>ООО «КДЛ Домодедово-т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ая область, г. Домодедово, Каширское шоссе, д.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09 42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10-07T04:51:00Z</dcterms:modified>
  <cp:revision>23</cp:revision>
  <dc:subject/>
  <dc:title>ПРОТОКОЛ ОЦЕНКИ И СОПОСТАВЛЕНИЯ ЗАЯВОК НА УЧАСТИЕ В КОНКУРСЕ </dc:title>
</cp:coreProperties>
</file>