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6А от «08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об оказании услуг по подписке и доставке периодических печатных изданий в первом полугодии 2011 года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ка и доставка периодических печатных изданий в первом полугодии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период подписки, индекс подписки периодических изданий указаны в Техническом задании (Приложение № 1 к документации об аукцион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00 000 (два миллиона сто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библиотеки города Перми –структурные подразделения МУК "Объединение муниципальных библиотек" в соответствии с Техническим заданием № 1, № 2 (Приложение № 1, № 2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8» октября 2010 г.  до 10-00 часов местного времени «29» ок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тропавловская, д. 25, 3 этаж, 32 кабине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9» ок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58:00Z</dcterms:created>
  <dc:creator>USER</dc:creator>
  <dc:description/>
  <cp:keywords/>
  <dc:language>en-US</dc:language>
  <cp:lastModifiedBy>USER</cp:lastModifiedBy>
  <dcterms:modified xsi:type="dcterms:W3CDTF">2010-10-04T14:27:00Z</dcterms:modified>
  <cp:revision>4</cp:revision>
  <dc:subject/>
  <dc:title/>
</cp:coreProperties>
</file>