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385А от 08.10.2010 год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  <w:r>
        <w:rPr>
          <w:b/>
          <w:color w:val="000000"/>
          <w:sz w:val="28"/>
          <w:szCs w:val="28"/>
        </w:rPr>
        <w:t xml:space="preserve">на право заключить муниципальный контракт на оказание услуг </w:t>
      </w:r>
      <w:r>
        <w:rPr>
          <w:b/>
          <w:bCs/>
          <w:color w:val="000000"/>
          <w:sz w:val="28"/>
          <w:szCs w:val="28"/>
        </w:rPr>
        <w:t>по информированию населения через средства массовой информации посредством телевизионного и (или) радиоэфирного вещания для Пермской городской Думы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676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а Ирина Викторовн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отов – 4 (четыре).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информированию населения через средства массовой информации посредством телевизионного и (или) радиоэфирного вещания, в том числе по лотам: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1. Информирование населения о деятельности Главы города Перми и депутатов Пермской городской Думы;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2. Информирование населения о социальном, экономическом, культурном развитии города Перми;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казываемых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 лоту № 1 –  не менее 4600 сек. эфирного времени (без учета  повторов)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 лоту № 2 –  не менее 3400 сек. эфирного времени (без учета повторов),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 лоту № 3 –  не менее 5700 сек. эфирного времени (без учета повторов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ту № 4 – не менее 7000 сек. эфирного времени (без учета повторов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 цена контракта (лота)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1 – 1 966 250 руб., </w:t>
            </w:r>
          </w:p>
          <w:p>
            <w:pPr>
              <w:pStyle w:val="ConsPlusNormal"/>
              <w:spacing w:before="0" w:after="0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2 – 1 172 340 руб., </w:t>
            </w:r>
          </w:p>
          <w:p>
            <w:pPr>
              <w:pStyle w:val="ConsPlusNormal"/>
              <w:spacing w:before="0" w:after="0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3 – 2 465 600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лоту № 4 – </w:t>
            </w:r>
            <w:r>
              <w:rPr>
                <w:sz w:val="28"/>
                <w:szCs w:val="28"/>
                <w:lang w:val="en-US"/>
              </w:rPr>
              <w:t>3 911 000</w:t>
            </w:r>
            <w:r>
              <w:rPr>
                <w:sz w:val="28"/>
                <w:szCs w:val="28"/>
              </w:rPr>
              <w:t xml:space="preserve"> руб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 оказания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города Перми,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аты заключения муниципального контракта, но не ранее 01.12.2010, до 30.06.20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10.2010 до 29.10.2010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8.00 в рабочие дни (в пятницу до 17.00)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Ленина,23, каб.4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об аукционе представляется бесплатн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 29.10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аукциона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, ул.Кирова,82, зал заседаний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 (время местное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не предоставляются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частники размещения заказа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>участником размещения заказа по лотам № 1, 2, 4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по лоту № 3 осуществляется у субъектов малого предпринимательства</w:t>
            </w:r>
          </w:p>
        </w:tc>
      </w:tr>
    </w:tbl>
    <w:p>
      <w:pPr>
        <w:pStyle w:val="TextBody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680"/>
        <w:jc w:val="left"/>
        <w:rPr/>
      </w:pPr>
      <w:r>
        <w:rPr>
          <w:sz w:val="28"/>
          <w:szCs w:val="28"/>
        </w:rPr>
        <w:t>Кому: ________________________________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заказчика)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 ____________ 2010 года 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рошу выдать пакет документации об аукционе на бумажном/электронном (выбрать нужное) носител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544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крытом аукционе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укцион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55:00Z</dcterms:created>
  <dc:creator>ump15</dc:creator>
  <dc:description/>
  <cp:keywords/>
  <dc:language>en-US</dc:language>
  <cp:lastModifiedBy>GobedzhashviliOG</cp:lastModifiedBy>
  <cp:lastPrinted>2009-10-27T17:00:00Z</cp:lastPrinted>
  <dcterms:modified xsi:type="dcterms:W3CDTF">2010-10-01T08:12:00Z</dcterms:modified>
  <cp:revision>17</cp:revision>
  <dc:subject/>
  <dc:title>СОГЛАСОВАНО</dc:title>
</cp:coreProperties>
</file>