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87А от 08.10.2010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 xml:space="preserve">о проведении открытого аукциона </w:t>
      </w: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электромонтажных работ в зданиях МООУ СТ «Санаторная школа – интернат № 5» г. Перм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адресу г.Пермь, ул. Капитана Пирожкова, д. 37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У СТ «Санаторная школа-интернат № 5» г.Перми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г.Пермь, ул. Капитана Пирожкова, д. 37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 Капитана Пирожкова, д. 37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con123@pst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-24-2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ейников Геннадий Васильевич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электромонтажных работ в зданиях МООУ СТ «Санаторная школа – интернат № 5» по адресу г.Пермь ул. Капитана Пирожкова, д. 37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выполняемых работ указаны в Техническом задании (Приложение № 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6233 руб. 25 коп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 Капитана Пирожкова, д. 37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10.2010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9.00 до 16.00 в рабочие дни (с понедельника по пятницу), обед с 12.00  до 13.0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апитана Пирожкова, д.37 (учебный корпус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10 в 10:00 (местное время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 Пермь, ул. Кирова, д.82, Управление муниципального заказа Планово-экономического департамента администрации города Перми,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,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(местное время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подпись, М.П. </w:t>
        <w:tab/>
        <w:tab/>
        <w:t xml:space="preserve">        Ф.И.О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23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4:00Z</dcterms:created>
  <dc:creator>Дайбова Ирина Глебовна</dc:creator>
  <dc:description/>
  <cp:keywords/>
  <dc:language>en-US</dc:language>
  <cp:lastModifiedBy>asm</cp:lastModifiedBy>
  <cp:lastPrinted>2010-10-04T11:57:00Z</cp:lastPrinted>
  <dcterms:modified xsi:type="dcterms:W3CDTF">2010-10-04T05:58:00Z</dcterms:modified>
  <cp:revision>8</cp:revision>
  <dc:subject/>
  <dc:title>ИЗВЕЩЕНИЕ № ____А от ______2010 года</dc:title>
</cp:coreProperties>
</file>