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8 от «08» окт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ремонту вентиляционных шахт и выводов канализационных трубопроводов на кровлю многоквартирного дома, расположенного  по адресу: г.Пермь, ул.Заречная, 14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11`749,43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4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П Павлов Дмитрий Геннадьевич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Планета Строй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Компания «Соседи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Граду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4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ета 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Сосед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 750,6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раду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7240, Пермский край, Сивинский район, с.Сива, ул.Пушкина, 124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ИП Павлов Дмитрий Геннадьевич, 614022, г.Пермь, ул.Танкистов, 12-55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4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10-08T02:54:00Z</dcterms:modified>
  <cp:revision>4</cp:revision>
  <dc:subject>JOГO JARDIM x8?! PORRA! DIA 8 VOTA NГO!</dc:subject>
  <dc:title>Ethan Frome</dc:title>
</cp:coreProperties>
</file>