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октября 2010  года № 4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(р-р натрия хлорид)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гина Марина Сергеевна т. 255-44-2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 (р-р натрия хлорид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  натрия            хлорида  (Раствор для инфузий 0,9%,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2"/>
                <w:szCs w:val="22"/>
              </w:rPr>
              <w:t>по 250 мл во флаконах из  полиэтилена, соответствующего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 Европейской Фармакопе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00 уп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01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0 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0» ок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0-10-06T09:23:00Z</dcterms:modified>
  <cp:revision>59</cp:revision>
  <dc:subject/>
  <dc:title>ИЗВЕЩЕНИЕ № __ от «___» __________ 200 _ года </dc:title>
</cp:coreProperties>
</file>