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08» октября 2010  года № 50</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текущего ремонта (сантехнические работы)  по адресу: г.Пермь,  Бетонный переулок, 5</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сантехнические работы)  по адресу: г.Пермь,  Бетонный переулок, 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г.Пермь, Бетонный переулок, 5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171 809 руб. 82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18»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06T16:17:00Z</cp:lastPrinted>
  <dcterms:modified xsi:type="dcterms:W3CDTF">2010-10-06T10:18:00Z</dcterms:modified>
  <cp:revision>55</cp:revision>
  <dc:subject/>
  <dc:title>ИЗВЕЩЕНИЕ № __ от «___» __________ 200 _ года </dc:title>
</cp:coreProperties>
</file>