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26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чаток медицинских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8» октября 2010 года</w:t>
        <w:tab/>
        <w:tab/>
        <w:tab/>
        <w:tab/>
        <w:t xml:space="preserve">        </w:t>
        <w:tab/>
        <w:tab/>
        <w:tab/>
        <w:tab/>
        <w:t xml:space="preserve">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перчаток медицинских для МУЗ «Медсанчасть №9 им.М.А.Тверье» (извещение №126 от «27» сентябр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7» сентябр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42 535,00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ерчатки медицинские для МУЗ «Медсанчасть №9 им.М.А.Тверье». Характеристики и количество товара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 - Приложением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74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418"/>
        <w:gridCol w:w="1275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ькина Т.Н., г.Пермь, ул.Швецова, 32-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122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ЧЭТП», 454119, г.Челябинск, ул.Машиностроителей,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11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, 129337, Москва, ул.Красная сосна, д.30, стр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69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ком-МП», 140055, Московская обл., Люберецкий р-н, г. Котельники, микрорайон Белая Дача, промзона Технопр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90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ий Союз», 620049, г.Екатеринбург, ул.Первомайская, д.105, кв.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 023,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- отклонить котировочную заявку следующего участника</w:t>
      </w:r>
      <w:r>
        <w:rPr/>
        <w:t xml:space="preserve"> размещения заказа: </w:t>
      </w:r>
    </w:p>
    <w:tbl>
      <w:tblPr>
        <w:tblW w:w="97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8"/>
        <w:gridCol w:w="5135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1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лькина Т.Н.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>котировочная заявка не соответствует требованиям, установленным в извещении о проведении запроса котировок (наименование и количество товара не соответствуют Техническому заданию – Приложению 1 к Извещению о проведении запроса котировок)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ООО «Медком-МП», 140055, Московская обл., Люберецкий р-н, г. Котельники, микрорайон Белая Дача, промзона Технопром, с ценой котировочной заявки   331 906,00 рублей.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Торговый дом «ЧЭТП», 454119, г.Челябинск, ул.Машиностроителей, 2, с ценой котировочной заявки   332 115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23:00Z</dcterms:created>
  <dc:creator>Институт госзакупок РАГС</dc:creator>
  <dc:description/>
  <cp:keywords/>
  <dc:language>en-US</dc:language>
  <cp:lastModifiedBy>Маркетолог 3</cp:lastModifiedBy>
  <cp:lastPrinted>2010-06-16T08:35:00Z</cp:lastPrinted>
  <dcterms:modified xsi:type="dcterms:W3CDTF">2010-10-08T03:33:00Z</dcterms:modified>
  <cp:revision>4</cp:revision>
  <dc:subject/>
  <dc:title>ПРОТОКОЛ ОЦЕНКИ И СОПОСТАВЛЕНИЯ ЗАЯВОК НА УЧАСТИЕ В КОНКУРСЕ </dc:title>
</cp:coreProperties>
</file>