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9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8» октября 2010 года</w:t>
        <w:tab/>
        <w:tab/>
        <w:tab/>
        <w:tab/>
        <w:t xml:space="preserve">        </w:t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его средства «Альфасептин» или эквивалент  для МУЗ «Медсанчасть №9 им.М.А.Тверье» (извещение №129 от «30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0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46 64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, средства от предпринимательской деятельнос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</w:t>
      </w:r>
      <w:r>
        <w:rPr>
          <w:rFonts w:cs="Times New Roman" w:ascii="Times New Roman" w:hAnsi="Times New Roman"/>
          <w:sz w:val="22"/>
          <w:szCs w:val="22"/>
        </w:rPr>
        <w:t>Поставка дезинфицирующего средства «Альфасептин» или эквивалент в количестве 405 флаконов, из них: 250 флаконов на средства ОМС, 125 флаконов на средства, полученные за оказание медицинской помощи женщинам в период беременности и (или) родов (по родовым сертификатам), 12 флаконов на средства бюджета, 15 флаконов на средства субвенции, 3 флаконов на средства от предпринимательской деятельности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и 1 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Извещения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Ярославль, ул.Большая Федоровская, 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Москва, ул.Коминтерна, д.20/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1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текс-П», 614045, г. Пермь, ул. Пушкина, д.110, оф. 10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9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текс-П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.3 ст. 47  Федерального закона от 21.07.2005г. №94-ФЗ – заявка не соответствует требованиям п.4, 6, 7 Технического задания - Приложения 1 Извещения о проведении запроса котировок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ООО «Ликом», 129327, Москва, ул.Коминтерна, д.20/2 , с ценой котировочной заявки   122 31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Полимед», 150002, г.Ярославль, ул.Большая Федоровская, 46 , с ценой котировочной заявки   145 8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49:00Z</dcterms:created>
  <dc:creator>Институт госзакупок РАГС</dc:creator>
  <dc:description/>
  <cp:keywords/>
  <dc:language>en-US</dc:language>
  <cp:lastModifiedBy>Пользователь</cp:lastModifiedBy>
  <cp:lastPrinted>2010-10-08T09:36:00Z</cp:lastPrinted>
  <dcterms:modified xsi:type="dcterms:W3CDTF">2010-10-08T03:39:00Z</dcterms:modified>
  <cp:revision>4</cp:revision>
  <dc:subject/>
  <dc:title>ПРОТОКОЛ ОЦЕНКИ И СОПОСТАВЛЕНИЯ ЗАЯВОК НА УЧАСТИЕ В КОНКУРСЕ </dc:title>
</cp:coreProperties>
</file>