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8» ок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. 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Барьер» или эквивалент  для МУЗ «Медсанчасть №9 им.М.А.Тверье» (извещение №128 от «30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44 6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</w:t>
      </w:r>
      <w:r>
        <w:rPr>
          <w:rFonts w:cs="Times New Roman" w:ascii="Times New Roman" w:hAnsi="Times New Roman"/>
          <w:sz w:val="22"/>
          <w:szCs w:val="22"/>
        </w:rPr>
        <w:t>езинфицирующее средство «Барьер» или эквивалент в количестве 241 флаконов, из них: 158 флаконов на средства ОМС, 68 флакона на средства, полученные за оказание медицинской помощи женщинам в период беременности и (или) родов (по родовым сертификатам), 6 флакона на средства бюджета, 9 флаконов на средства субвенции 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 ст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34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Ликом», 129327, Москва, ул. Коминтерна, д.20/2,стр.1  с ценой котировочной заявки   131 345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олимед», 150002, г. Ярославль, ул. Большая Федоровская, д.46, с ценой котировочной заявки   142 19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59:00Z</dcterms:created>
  <dc:creator>Институт госзакупок РАГС</dc:creator>
  <dc:description/>
  <cp:keywords/>
  <dc:language>en-US</dc:language>
  <cp:lastModifiedBy>Пользователь</cp:lastModifiedBy>
  <cp:lastPrinted>2010-01-28T10:24:00Z</cp:lastPrinted>
  <dcterms:modified xsi:type="dcterms:W3CDTF">2010-10-08T02:59:00Z</dcterms:modified>
  <cp:revision>2</cp:revision>
  <dc:subject/>
  <dc:title>ПРОТОКОЛ ОЦЕНКИ И СОПОСТАВЛЕНИЯ ЗАЯВОК НА УЧАСТИЕ В КОНКУРСЕ </dc:title>
</cp:coreProperties>
</file>