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31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</w:t>
      </w:r>
      <w:r>
        <w:rPr>
          <w:sz w:val="22"/>
          <w:szCs w:val="22"/>
        </w:rPr>
        <w:t xml:space="preserve"> </w:t>
      </w:r>
      <w:r>
        <w:rPr>
          <w:b/>
          <w:bCs/>
        </w:rPr>
        <w:t>открытом аукционе направо заключить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ый контракт </w:t>
      </w:r>
      <w:r>
        <w:rPr>
          <w:b/>
        </w:rPr>
        <w:t>на выполнение подготовительных работ по демонтажу подземной емкости, сбору, транспортировке и утилизации жидких и частично твердых отходов из подземной емкости на площадке по ул. Строителей, 16,  г. Перм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08 октября 2010 года  1</w:t>
      </w:r>
      <w:r>
        <w:rPr>
          <w:bCs/>
          <w:sz w:val="22"/>
          <w:szCs w:val="22"/>
          <w:lang w:val="en-US"/>
        </w:rPr>
        <w:t>1</w:t>
      </w:r>
      <w:r>
        <w:rPr>
          <w:bCs/>
          <w:sz w:val="22"/>
          <w:szCs w:val="22"/>
        </w:rPr>
        <w:t xml:space="preserve">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</w:t>
      </w:r>
      <w:r>
        <w:rPr>
          <w:sz w:val="22"/>
          <w:szCs w:val="22"/>
        </w:rPr>
        <w:t xml:space="preserve">а право заключить муниципальный контракт на </w:t>
      </w:r>
      <w:r>
        <w:rPr/>
        <w:t>выполнение подготовительных работ по демонтажу подземной емкости, сбору, транспортировке и утилизации жидких и частично твердых отходов из подземной емкости на площадке по ул. Строителей, 16,  г. Пермь</w:t>
      </w:r>
      <w:r>
        <w:rPr>
          <w:sz w:val="22"/>
          <w:szCs w:val="22"/>
        </w:rPr>
        <w:t>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Новикова Татьяна Его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Дзержин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Субботин Игорь Александ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 Пермь, ул. Ленина, д.8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246 59 1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>
          <w:sz w:val="22"/>
          <w:szCs w:val="22"/>
        </w:rPr>
        <w:t xml:space="preserve">на право заключить муниципальный контракт </w:t>
      </w:r>
      <w:r>
        <w:rPr/>
        <w:t>Выполнение подготовительных работ по демонтажу подземной емкости, сбору, транспортировке и утилизации жидких и частично твердых отходов из подземной емкости на площадке по ул. Строителей, 16,  г. Перм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2 006 332 (Два миллиона шесть тысяч триста тридцать два) рубля 65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цент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ул. Плеханова, д.6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Универсалстроймонтаж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Промышленная, д.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умати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77, г. Пермь, ул. А.Гайдара, д.8 </w:t>
            </w:r>
          </w:p>
          <w:p>
            <w:pPr>
              <w:pStyle w:val="Normal"/>
              <w:rPr/>
            </w:pPr>
            <w:r>
              <w:rPr/>
              <w:t>офис 3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ое ССМУ ЗАО «МПСО «Шахтоспец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3 г.  Пермь, ул. Холмогорская, 2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Чистый город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8 г. Пермь, ул. Космонавта Леонова, 63 А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логическая Перспекти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3, г. Пермь, ул. Карпинского, д. 1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ройцент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ОО «Универсалстроймонтаж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умат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Чистый город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логическая Перспекти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6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1521"/>
        <w:gridCol w:w="1440"/>
        <w:gridCol w:w="1179"/>
        <w:gridCol w:w="261"/>
        <w:gridCol w:w="2259"/>
        <w:gridCol w:w="673"/>
        <w:gridCol w:w="1733"/>
        <w:gridCol w:w="886"/>
        <w:gridCol w:w="194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ское ССМУ ЗАО «МПСО «Шахтоспец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 xml:space="preserve">.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  <w:r>
              <w:rPr>
                <w:sz w:val="18"/>
                <w:szCs w:val="18"/>
                <w:lang w:val="en-US"/>
              </w:rPr>
              <w:t xml:space="preserve">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1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требованиям, установленным в соответствии со ст.11 Федерального закона № 94-ФЗ от 21.07.2005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в составе заявки не представлена лицензия на осуществление деятельности по сбору, использованию, обезвреживанию, транспортировке, размещению опасных отходов 3-4 класса опасност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, 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ставление в составе заявки документов, определенных ч.2 ст.35 Федерального закона №94-ФЗ от 21.07.2005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выписка из ЕГРЮЛ или нотариально заверенная копия такой выписки (копия выписки из ЕГРЮЛ заверена участником размещения заказа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документ, 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Е. Новикова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Логинова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6:10:00Z</dcterms:created>
  <dc:creator>ump15</dc:creator>
  <dc:description/>
  <cp:keywords/>
  <dc:language>en-US</dc:language>
  <cp:lastModifiedBy>СОК</cp:lastModifiedBy>
  <cp:lastPrinted>2010-10-08T13:30:00Z</cp:lastPrinted>
  <dcterms:modified xsi:type="dcterms:W3CDTF">2010-10-08T07:30:00Z</dcterms:modified>
  <cp:revision>6</cp:revision>
  <dc:subject/>
  <dc:title>ПРОТОКОЛ № 01/03-07</dc:title>
</cp:coreProperties>
</file>